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38" w:hanging="0"/>
        <w:jc w:val="center"/>
        <w:outlineLvl w:val="0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  <w:t>ОБЩЕСТВО С ОГРАНИЧЕННОЙ ОТВЕТСТВЕННОСТЬЮ</w:t>
      </w:r>
    </w:p>
    <w:p>
      <w:pPr>
        <w:pStyle w:val="Normal"/>
        <w:numPr>
          <w:ilvl w:val="0"/>
          <w:numId w:val="0"/>
        </w:numPr>
        <w:ind w:right="-138" w:hanging="0"/>
        <w:jc w:val="center"/>
        <w:outlineLvl w:val="0"/>
        <w:rPr>
          <w:iCs/>
          <w:sz w:val="24"/>
          <w:szCs w:val="24"/>
        </w:rPr>
      </w:pPr>
      <w:r>
        <w:rPr>
          <w:rFonts w:cs="Times New Roman" w:ascii="Times New Roman" w:hAnsi="Times New Roman"/>
          <w:b/>
          <w:caps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6155</wp:posOffset>
            </wp:positionH>
            <wp:positionV relativeFrom="paragraph">
              <wp:posOffset>193675</wp:posOffset>
            </wp:positionV>
            <wp:extent cx="1662430" cy="851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aps/>
          <w:szCs w:val="28"/>
        </w:rPr>
        <w:t>«ХАБАРОВСКРЕМПРОЕКТ»</w:t>
      </w:r>
    </w:p>
    <w:p>
      <w:pPr>
        <w:pStyle w:val="Normal"/>
        <w:tabs>
          <w:tab w:val="left" w:pos="708" w:leader="none"/>
        </w:tabs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</w:rPr>
      </w:pPr>
      <w:r>
        <w:rPr>
          <w:rFonts w:cs="Times New Roman" w:ascii="Times New Roman" w:hAnsi="Times New Roman"/>
          <w:b/>
          <w:spacing w:val="20"/>
        </w:rPr>
      </w:r>
    </w:p>
    <w:tbl>
      <w:tblPr>
        <w:tblW w:w="9924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aps/>
                <w:sz w:val="32"/>
                <w:szCs w:val="32"/>
              </w:rPr>
              <w:t>СРО-П-097-23122009</w:t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казчик – Магаданское областное государственное казенное учреждение «Управление эксплуатации и строительства дорожно-транспортного комплекса»</w:t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Водоограждающая дамба на р. Берелех в г. Сусумане в районе центральной котельной»</w:t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snapToGrid w:val="false"/>
              <w:ind w:left="-142" w:right="-138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</w:r>
          </w:p>
          <w:p>
            <w:pPr>
              <w:pStyle w:val="Normal"/>
              <w:ind w:left="-142" w:right="-138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ind w:left="-142" w:right="-13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pacing w:val="20"/>
                <w:sz w:val="32"/>
                <w:szCs w:val="32"/>
              </w:rPr>
              <w:t xml:space="preserve">ДОКУМЕНТАЦИЯ ПО ПЛАНИРОВКЕ ТЕРРИТОРИИ </w:t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pacing w:val="20"/>
                <w:sz w:val="32"/>
                <w:szCs w:val="32"/>
              </w:rPr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snapToGrid w:val="false"/>
              <w:ind w:left="-142" w:right="-13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20"/>
                <w:sz w:val="32"/>
                <w:szCs w:val="28"/>
              </w:rPr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6"/>
              </w:rPr>
              <w:t>Том 1</w:t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pacing w:val="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ЕКТ ПЛАНИРОВКИ ТЕРРИТОРИИ. </w:t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8"/>
              </w:rPr>
              <w:t>ОСНОВНАЯ ЧАСТЬ</w:t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6"/>
              </w:rPr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18.0012.19.000-ДПТ1</w:t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28"/>
              </w:rPr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8"/>
              </w:rPr>
              <w:t>2020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3740</wp:posOffset>
                </wp:positionH>
                <wp:positionV relativeFrom="paragraph">
                  <wp:posOffset>-323215</wp:posOffset>
                </wp:positionV>
                <wp:extent cx="6910705" cy="10214610"/>
                <wp:effectExtent l="0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0560" cy="10214640"/>
                          <a:chOff x="0" y="0"/>
                          <a:chExt cx="6910560" cy="10214640"/>
                        </a:xfrm>
                      </wpg:grpSpPr>
                      <wps:wsp>
                        <wps:cNvSpPr/>
                        <wps:spPr>
                          <a:xfrm>
                            <a:off x="437040" y="0"/>
                            <a:ext cx="6473880" cy="1021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" y="7164000"/>
                            <a:ext cx="0" cy="30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1392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7164000"/>
                            <a:ext cx="0" cy="30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1690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30456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04348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3880" y="89582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28120" y="751320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48840" y="679212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38600" y="89582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7520" y="751320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33560" y="679212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7.8pt;margin-top:-25.45pt;width:585.75pt;height:804.3pt" coordorigin="-1956,-509" coordsize="11715,16086">
                <v:rect id="shape_0" stroked="t" o:allowincell="f" style="position:absolute;left:-436;top:-509;width:10194;height:1608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1112,10773" to="-1112,155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124,15576" to="-445,155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824,10773" to="-824,155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124,10781" to="-445,107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124,14144" to="-445,14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124,12158" to="-445,121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81;top:13598;width:1410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56;top:11323;width:1975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73;top:10187;width:1410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42;top:13598;width:1410;height:283;mso-wrap-style:none;v-text-anchor:middle;rotation:270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24;top:11323;width:1975;height:283;mso-wrap-style:none;v-text-anchor:middle;rotation:270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34;top:10187;width:1410;height:283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caps/>
          <w:szCs w:val="28"/>
        </w:rPr>
        <w:t>ОБЩЕСТВО С ОГРАНИЧЕННОЙ ОТВЕТСТВЕННОСТЬЮ</w:t>
      </w:r>
    </w:p>
    <w:p>
      <w:pPr>
        <w:pStyle w:val="Normal"/>
        <w:ind w:left="-142" w:right="-138" w:hanging="0"/>
        <w:jc w:val="center"/>
        <w:rPr>
          <w:iCs/>
          <w:sz w:val="24"/>
          <w:szCs w:val="24"/>
        </w:rPr>
      </w:pPr>
      <w:r>
        <w:rPr>
          <w:rFonts w:cs="Times New Roman" w:ascii="Times New Roman" w:hAnsi="Times New Roman"/>
          <w:b/>
          <w:caps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56155</wp:posOffset>
            </wp:positionH>
            <wp:positionV relativeFrom="paragraph">
              <wp:posOffset>193675</wp:posOffset>
            </wp:positionV>
            <wp:extent cx="1662430" cy="8515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aps/>
          <w:szCs w:val="28"/>
        </w:rPr>
        <w:t>«ХАБАРОВСКРЕМПРОЕКТ»</w:t>
      </w:r>
    </w:p>
    <w:p>
      <w:pPr>
        <w:pStyle w:val="Normal"/>
        <w:tabs>
          <w:tab w:val="left" w:pos="708" w:leader="none"/>
        </w:tabs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2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20"/>
        </w:rPr>
      </w:pPr>
      <w:r>
        <w:rPr>
          <w:rFonts w:cs="Times New Roman" w:ascii="Times New Roman" w:hAnsi="Times New Roman"/>
          <w:b/>
          <w:spacing w:val="20"/>
        </w:rPr>
      </w:r>
    </w:p>
    <w:tbl>
      <w:tblPr>
        <w:tblW w:w="9924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aps/>
                <w:sz w:val="32"/>
                <w:szCs w:val="32"/>
              </w:rPr>
              <w:t>СРО-П-097-23122009</w:t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казчик – Магаданское областное государственное казенное учреждение «Управление эксплуатации и строительства дорожно-транспортного комплекса»</w:t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«Водоограждающая дамба на р. Берелех в г. Сусумане в районе центральной котельной»</w:t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snapToGrid w:val="false"/>
              <w:ind w:left="-142" w:right="-138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</w:r>
          </w:p>
          <w:p>
            <w:pPr>
              <w:pStyle w:val="Normal"/>
              <w:ind w:left="-142" w:right="-138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ind w:left="-142" w:right="-13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pacing w:val="2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20"/>
                <w:sz w:val="32"/>
                <w:szCs w:val="32"/>
              </w:rPr>
              <w:t xml:space="preserve">ДОКУМЕНТАЦИЯ ПО ПЛАНИРОВКЕ ТЕРРИТОРИИ </w:t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pacing w:val="20"/>
                <w:sz w:val="32"/>
                <w:szCs w:val="32"/>
              </w:rPr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6"/>
              </w:rPr>
              <w:t>Том 1</w:t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pacing w:val="2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ЕКТ ПЛАНИРОВКИ ТЕРРИТОРИИ. </w:t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8"/>
              </w:rPr>
              <w:t>ОСНОВНАЯ ЧАСТЬ</w:t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18.0012.19.000-ДПТ1</w:t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32"/>
              </w:rPr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2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2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Cs w:val="28"/>
              </w:rPr>
              <w:t xml:space="preserve">Генеральный  директор                                         А.А. Радыги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20"/>
                <w:szCs w:val="28"/>
              </w:rPr>
              <w:t>Главный инженер проекта                                    А.В. 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Cs w:val="28"/>
              </w:rPr>
            </w:r>
          </w:p>
        </w:tc>
      </w:tr>
      <w:tr>
        <w:trPr/>
        <w:tc>
          <w:tcPr>
            <w:tcW w:w="99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748" w:gutter="0" w:header="0" w:top="90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ourier New" w:hAnsi="Courier New" w:cs="Courier Ne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Цитата"/>
    <w:basedOn w:val="Normal"/>
    <w:qFormat/>
    <w:pPr>
      <w:spacing w:lineRule="auto" w:line="360"/>
      <w:ind w:left="426" w:right="42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9">
    <w:name w:val="Рецензия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2:40:00Z</dcterms:created>
  <dc:creator>Ananchenko</dc:creator>
  <dc:description/>
  <cp:keywords/>
  <dc:language>en-US</dc:language>
  <cp:lastModifiedBy>melnichuk</cp:lastModifiedBy>
  <cp:lastPrinted>2018-08-08T13:42:00Z</cp:lastPrinted>
  <dcterms:modified xsi:type="dcterms:W3CDTF">2020-08-12T03:25:00Z</dcterms:modified>
  <cp:revision>20</cp:revision>
  <dc:subject/>
  <dc:title>Ограждение  ТУ 5216-301-39124899-2007   стр</dc:title>
</cp:coreProperties>
</file>