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6"/>
      </w:tblGrid>
      <w:tr>
        <w:trPr>
          <w:trHeight w:val="2268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«СТАНДАРД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zakazchik"/>
            <w:r>
              <w:rPr>
                <w:rFonts w:cs="Arial" w:ascii="Arial" w:hAnsi="Arial"/>
                <w:b/>
                <w:sz w:val="28"/>
                <w:szCs w:val="28"/>
              </w:rPr>
              <w:t>Управление городского хозяйства и жизнеобеспечения территории Сусуманского городского округа</w:t>
            </w:r>
            <w:bookmarkEnd w:id="0"/>
          </w:p>
        </w:tc>
      </w:tr>
      <w:tr>
        <w:trPr>
          <w:trHeight w:val="2268" w:hRule="exact"/>
        </w:trPr>
        <w:tc>
          <w:tcPr>
            <w:tcW w:w="10376" w:type="dxa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1" w:name="ref3"/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  <w:bookmarkEnd w:id="1"/>
          </w:p>
        </w:tc>
      </w:tr>
      <w:tr>
        <w:trPr>
          <w:trHeight w:val="851" w:hRule="exact"/>
          <w:cantSplit w:val="true"/>
        </w:trPr>
        <w:tc>
          <w:tcPr>
            <w:tcW w:w="10376" w:type="dxa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>
          <w:trHeight w:val="2552" w:hRule="exact"/>
          <w:cantSplit w:val="true"/>
        </w:trPr>
        <w:tc>
          <w:tcPr>
            <w:tcW w:w="10376" w:type="dxa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jc w:val="center"/>
              <w:rPr/>
            </w:pPr>
            <w:bookmarkStart w:id="2" w:name="ref2"/>
            <w:r>
              <w:rPr>
                <w:rFonts w:cs="Arial" w:ascii="Arial" w:hAnsi="Arial"/>
                <w:b/>
                <w:sz w:val="28"/>
                <w:szCs w:val="28"/>
              </w:rPr>
              <w:t>Раздел 10_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  <w:lang w:val="en-US"/>
              </w:rPr>
            </w:pPr>
            <w:bookmarkStart w:id="3" w:name="ref1"/>
            <w:r>
              <w:rPr>
                <w:rFonts w:cs="Arial" w:ascii="Arial" w:hAnsi="Arial"/>
                <w:b/>
                <w:sz w:val="52"/>
                <w:szCs w:val="52"/>
              </w:rPr>
              <w:t>2/2018</w:t>
            </w:r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 xml:space="preserve"> –</w:t>
            </w:r>
            <w:r>
              <w:rPr>
                <w:rFonts w:cs="Arial" w:ascii="Arial" w:hAnsi="Arial"/>
                <w:b/>
                <w:sz w:val="52"/>
                <w:szCs w:val="52"/>
              </w:rPr>
              <w:t xml:space="preserve"> ЭЭ</w:t>
            </w:r>
            <w:bookmarkEnd w:id="3"/>
          </w:p>
        </w:tc>
      </w:tr>
      <w:tr>
        <w:trPr>
          <w:trHeight w:val="567" w:hRule="exact"/>
        </w:trPr>
        <w:tc>
          <w:tcPr>
            <w:tcW w:w="10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Том </w:t>
            </w:r>
            <w:bookmarkStart w:id="4" w:name="reftom"/>
            <w:r>
              <w:rPr>
                <w:rFonts w:cs="Arial" w:ascii="Arial" w:hAnsi="Arial"/>
                <w:b/>
                <w:sz w:val="28"/>
                <w:szCs w:val="28"/>
              </w:rPr>
              <w:t>10_2</w:t>
            </w:r>
            <w:bookmarkEnd w:id="4"/>
          </w:p>
        </w:tc>
      </w:tr>
      <w:tr>
        <w:trPr>
          <w:trHeight w:val="4445" w:hRule="exact"/>
        </w:trPr>
        <w:tc>
          <w:tcPr>
            <w:tcW w:w="10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5" w:name="refgod"/>
            <w:r>
              <w:rPr>
                <w:rFonts w:cs="Arial" w:ascii="Arial" w:hAnsi="Arial"/>
                <w:b/>
                <w:sz w:val="24"/>
                <w:szCs w:val="24"/>
              </w:rPr>
              <w:t>2018</w:t>
            </w:r>
            <w:bookmarkEnd w:id="5"/>
          </w:p>
        </w:tc>
      </w:tr>
    </w:tbl>
    <w:p>
      <w:pPr>
        <w:sectPr>
          <w:type w:val="nextPage"/>
          <w:pgSz w:w="11906" w:h="16838"/>
          <w:pgMar w:left="1418" w:right="680" w:gutter="0" w:header="0" w:top="39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118"/>
      </w:tblGrid>
      <w:tr>
        <w:trPr>
          <w:trHeight w:val="2240" w:hRule="atLeas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instrText xml:space="preserve"> REF zakazchik \h </w:instrTex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t>Управление городского хозяйства и жизнеобеспечения территории Сусуманского городского округа</w: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fldChar w:fldCharType="begin"/>
            </w:r>
            <w:r>
              <w:rPr>
                <w:sz w:val="36"/>
                <w:b/>
                <w:szCs w:val="36"/>
                <w:rFonts w:cs="Arial" w:ascii="Arial" w:hAnsi="Arial"/>
              </w:rPr>
              <w:instrText xml:space="preserve"> REF ref3 \h </w:instrText>
            </w:r>
            <w:r>
              <w:rPr>
                <w:sz w:val="36"/>
                <w:b/>
                <w:szCs w:val="36"/>
                <w:rFonts w:cs="Arial" w:ascii="Arial" w:hAnsi="Arial"/>
              </w:rPr>
              <w:fldChar w:fldCharType="separate"/>
            </w:r>
            <w:r>
              <w:rPr>
                <w:sz w:val="36"/>
                <w:b/>
                <w:szCs w:val="36"/>
                <w:rFonts w:cs="Arial" w:ascii="Arial" w:hAnsi="Arial"/>
              </w:rPr>
              <w:t>Межпоселенческий полигон ТКО в городе Сусумане</w:t>
            </w:r>
            <w:r>
              <w:rPr>
                <w:sz w:val="36"/>
                <w:b/>
                <w:szCs w:val="36"/>
                <w:rFonts w:cs="Arial" w:ascii="Arial" w:hAnsi="Arial"/>
              </w:rPr>
              <w:fldChar w:fldCharType="end"/>
            </w:r>
          </w:p>
        </w:tc>
      </w:tr>
      <w:tr>
        <w:trPr>
          <w:trHeight w:val="851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Проектная документация</w:t>
            </w:r>
          </w:p>
        </w:tc>
      </w:tr>
      <w:tr>
        <w:trPr>
          <w:trHeight w:val="2552" w:hRule="exact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REF ref2 \h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Раздел 10_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fldChar w:fldCharType="begin"/>
            </w:r>
            <w:r>
              <w:rPr>
                <w:sz w:val="52"/>
                <w:b/>
                <w:szCs w:val="52"/>
                <w:rFonts w:cs="Arial" w:ascii="Arial" w:hAnsi="Arial"/>
              </w:rPr>
              <w:instrText xml:space="preserve"> REF ref1 \h </w:instrTex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separate"/>
            </w:r>
            <w:r>
              <w:rPr>
                <w:sz w:val="52"/>
                <w:b/>
                <w:szCs w:val="52"/>
                <w:rFonts w:cs="Arial" w:ascii="Arial" w:hAnsi="Arial"/>
              </w:rPr>
              <w:t>2/2018 – ЭЭ</w: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Том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instrText xml:space="preserve"> REF reftom \h </w:instrTex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t>10_2</w: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500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В. Выборнов</w:t>
            </w:r>
          </w:p>
        </w:tc>
      </w:tr>
      <w:tr>
        <w:trPr>
          <w:trHeight w:val="551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 проект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С. Веселов</w:t>
            </w:r>
          </w:p>
        </w:tc>
      </w:tr>
      <w:tr>
        <w:trPr>
          <w:trHeight w:val="567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refgod \h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2018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170" w:top="397" w:footer="0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en-US"/>
        </w:rPr>
        <w:t>Содержание</w:t>
      </w:r>
      <w:r>
        <w:rPr>
          <w:rFonts w:cs="Arial" w:ascii="Arial" w:hAnsi="Arial"/>
          <w:b/>
          <w:sz w:val="24"/>
          <w:szCs w:val="24"/>
        </w:rPr>
        <w:t xml:space="preserve"> то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327"/>
        <w:gridCol w:w="1684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rFonts w:ascii="Arial" w:hAnsi="Arial" w:cs="Arial"/>
                <w:sz w:val="24"/>
                <w:szCs w:val="24"/>
              </w:rPr>
            </w:pPr>
            <w:bookmarkStart w:id="6" w:name="ref_s"/>
            <w:r>
              <w:rPr>
                <w:rFonts w:cs="Arial" w:ascii="Arial" w:hAnsi="Arial"/>
                <w:sz w:val="24"/>
                <w:szCs w:val="24"/>
              </w:rPr>
              <w:t>2/2018 – ЭЭ С</w:t>
            </w:r>
            <w:bookmarkEnd w:id="6"/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Содержание то</w:t>
            </w:r>
            <w:r>
              <w:rPr>
                <w:rFonts w:cs="Arial" w:ascii="Arial" w:hAnsi="Arial"/>
                <w:sz w:val="24"/>
                <w:szCs w:val="24"/>
              </w:rPr>
              <w:t>ма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лист 2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bookmarkStart w:id="7" w:name="tekst"/>
            <w:r>
              <w:rPr>
                <w:rFonts w:cs="Arial" w:ascii="Arial" w:hAnsi="Arial"/>
                <w:sz w:val="24"/>
                <w:szCs w:val="24"/>
              </w:rPr>
              <w:t>2/2018 – ЭЭ.ТЧ</w:t>
            </w:r>
            <w:bookmarkEnd w:id="7"/>
          </w:p>
        </w:tc>
        <w:tc>
          <w:tcPr>
            <w:tcW w:w="5327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стовая часть</w:t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ист 4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/>
            </w:pPr>
            <w:bookmarkStart w:id="8" w:name="ved"/>
            <w:r>
              <w:rPr>
                <w:rFonts w:cs="Arial" w:ascii="Arial" w:hAnsi="Arial"/>
                <w:sz w:val="24"/>
                <w:szCs w:val="24"/>
              </w:rPr>
              <w:t>2/2018 – ЭЭ.ВЭД</w:t>
            </w:r>
            <w:bookmarkEnd w:id="8"/>
          </w:p>
        </w:tc>
        <w:tc>
          <w:tcPr>
            <w:tcW w:w="5327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ость электронных документов</w:t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 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  <w:bookmarkStart w:id="9" w:name="RR2"/>
      <w:bookmarkStart w:id="10" w:name="RR2"/>
      <w:bookmarkEnd w:id="10"/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170" w:top="397" w:footer="0" w:bottom="221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0.1 </w:t>
      </w:r>
      <w:bookmarkStart w:id="11" w:name="r0a2"/>
      <w:r>
        <w:rPr>
          <w:rFonts w:cs="Arial" w:ascii="Arial" w:hAnsi="Arial"/>
          <w:b/>
          <w:sz w:val="24"/>
          <w:szCs w:val="24"/>
        </w:rPr>
        <w:t>Правовые и нормативные основания и требования</w:t>
      </w:r>
      <w:bookmarkEnd w:id="11"/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ОО «СТАНДАРД» является членом Саморегулируемой организации (№ СРО-П-161-09092010) Ассоциация Саморегулируемая «МежРегионПроект» (Ассоциация СРО «МРП»). Основание выдачи свидетельства: решение совета Ассоциации СРО «МРП», протокол № 15-05-СП/17 от 14 апреля 2017 год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ользования такой информацией определены договором подряд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680" w:gutter="0" w:header="170" w:top="964" w:footer="0" w:bottom="32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Next w:val="true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alibri"/>
              <w:lang w:val="en-US" w:eastAsia="en-US"/>
            </w:rPr>
            <w:fldChar w:fldCharType="separate"/>
          </w:r>
          <w:hyperlink w:anchor="__RefHeading___Toc529382089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10_1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9382090">
            <w:r>
              <w:rPr>
                <w:rStyle w:val="IndexLink"/>
                <w:sz w:val="24"/>
                <w:szCs w:val="24"/>
                <w:lang w:val="en-US" w:eastAsia="en-US"/>
              </w:rPr>
              <w:t>10_1.1 Перечень мероприятий по обеспечению соблюдения установленных требований энергетической эффективн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9382094">
            <w:r>
              <w:rPr>
                <w:rStyle w:val="IndexLink"/>
                <w:sz w:val="24"/>
                <w:szCs w:val="24"/>
                <w:lang w:val="en-US" w:eastAsia="en-US"/>
              </w:rPr>
              <w:t>10_1.2 Обоснование выбора оптимальных архитектурных, функционально-технологических, конструктивных и инженерно-технических решени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9382095">
            <w:r>
              <w:rPr>
                <w:rStyle w:val="IndexLink"/>
                <w:sz w:val="24"/>
                <w:szCs w:val="24"/>
                <w:lang w:val="en-US" w:eastAsia="en-US"/>
              </w:rPr>
              <w:t>10_1.3 Требования энергетической эффективности, которым здание, строение и сооружение должны соответствовать при вводе в эксплуатацию и в процессе эксплуа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9382096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Ведомость исполнителей проектной документац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9382097"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>Таблица</w:t>
            </w:r>
            <w:r>
              <w:rPr>
                <w:rStyle w:val="IndexLink"/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 регистрации измен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r>
        <w:br w:type="page"/>
      </w:r>
    </w:p>
    <w:p>
      <w:pPr>
        <w:pStyle w:val="Heading1"/>
        <w:rPr/>
      </w:pPr>
      <w:bookmarkStart w:id="12" w:name="__RefHeading___Toc529382089"/>
      <w:bookmarkEnd w:id="12"/>
      <w:r>
        <w:rPr>
          <w:rFonts w:eastAsia="Calibri"/>
          <w:lang w:eastAsia="en-US"/>
        </w:rPr>
        <w:t>10_1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едеральный закон № 261-ФЗ от 23.11.2009 преследует четкую цель – повышение энергоэффективности производственных объектов и энергосбережение на предприятии и в организациях. В соответствии с этим законодательным актом проведение энергетических обследований, разработка и последующее внедрение программ, направленных на сокращение расходов на топливо- и энергообеспечение, а также оптимизацию энергосбережения, являются обязательными.</w:t>
      </w:r>
    </w:p>
    <w:p>
      <w:pPr>
        <w:pStyle w:val="Heading2"/>
        <w:rPr/>
      </w:pPr>
      <w:bookmarkStart w:id="13" w:name="__RefHeading___Toc529382090"/>
      <w:bookmarkEnd w:id="13"/>
      <w:r>
        <w:rPr>
          <w:lang w:eastAsia="en-US"/>
        </w:rPr>
        <w:t>10_1.1 Перечень мероприятий по обеспечению соблюдения установленных требований энергетической эффективности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Показатели энергоэффективности в области электроснабжения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казатели энергоэффективности достигаются рациональным построением схемы электроснабжения, выбором наиболее передового на данное время электрооборудования.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исключения потерь мощности при передаче электроэнергии, а также для улучшения качества электроэнергии применены конденсаторные установки на напряжение 6 и 0,4 кВ с автоматическим регулированием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Проектируемые сооружения оборудуются энергосберегающими осветительными приборами в местах общего пользования, а также приборами, выключающими освещение в отсутствие людей в местах общего пользования. Также система освещения имеет функцию дистанционного управления, т.е. возможность отключения части осветительной установки в светлое время суто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Качество напряжения подводимой электроэнергии должно соответствовать ГОСТ 32144- 2013 </w:t>
      </w:r>
      <w:r>
        <w:rPr>
          <w:rFonts w:eastAsia="Calibri"/>
          <w:sz w:val="24"/>
          <w:szCs w:val="22"/>
          <w:lang w:val="en-US" w:eastAsia="en-US"/>
        </w:rPr>
        <w:t>[1]</w:t>
      </w:r>
      <w:r>
        <w:rPr>
          <w:rFonts w:eastAsia="Calibri"/>
          <w:sz w:val="24"/>
          <w:szCs w:val="22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ачество электроэнергии обеспечивается следующи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рименением устройств компенсации реактивной мощ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оответствием режимов работы, величин мощности источника электроснабжения, уровню потребления этой мощности и изменениям нагрузки потребителе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ыбором сечений кабелей по токам нагрузки, с учетом обеспечения допустимого падения напряжения у потребителей в нормальном, послеаварийном и пусковых режимах, с учетом термической стойкости к токам короткого замыка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ыбором минимально возможных установок по времени действия релейной защиты, автоматики и срабатывания коммутационной аппаратуры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беспечением погрешности измерений в предельно-допустимых пределах.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Показатели энергоэффективности в области водоснабжения и водоотведения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 соответствии с требованиями экологической безопасности и санитарно-гигиенических нормативов, с целью рационального использования водных ресурсов в данном разделе предусмотр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исключение использования воды хоз-питьевого качества на производственные нуж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повторное использование в технологическом процессе технической воды после мокрой уборки пол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В части водоотведения в проектной документации предусмотрен отвод паводковых и ливневых стоков </w:t>
      </w:r>
      <w:r>
        <w:rPr>
          <w:rFonts w:eastAsia="Calibri"/>
          <w:sz w:val="24"/>
          <w:szCs w:val="22"/>
        </w:rPr>
        <w:t>по смешанной самотечной схеме водоотвод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</w:rPr>
        <w:t>- открытой - по спланированной поверхности на автопроезды и далее в дождеприемни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</w:rPr>
        <w:t>- закрытой самотечной сетью - по трубам, прокладываемым в траншея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самотечные сети бытовой канализации от санитарно-технических приборов санузла, комнаты уборочного инвентаря, прокладываемые над полом данных помещений с уклоном 0,01, а также комнаты отдыха персонала, прокладываемые под перекрытием с уклоном 0,02.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Показатели энергоэффективности в области теплоснабжения и кондиционирования воздух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В проекте предусмотрены следующие мероприятия по обеспечению соблюдения требований энергетической эффективност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использование тепловыделений от технологического оборудования для отопления помещ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установка регулирования температуры приточного воздуха в приточных установк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включение и выключение приточно-вытяжной вентиляции по датчикам температур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2"/>
          <w:lang w:eastAsia="en-US"/>
        </w:rPr>
        <w:t>- установка приборов учёта тепловой энергии на вводе в здание, на подающий и обратный трубопроводы.</w:t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360"/>
        <w:ind w:left="0" w:firstLine="709"/>
        <w:jc w:val="both"/>
        <w:outlineLvl w:val="2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Требования к архитектурным, функционально-технологическим, конструктивным и инженерно-техническим решениям, влияющим на энергетическую эффективность зданий, строений и сооружений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сокращения энергопотребления в зимний период и создания нормируемых параметров микроклимата помещений при проектировании зданий предусматриваются: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а) объемно-планировочные решения с учетом обеспечения наименьшей площади наружных ограждающих конструкций и минимально возможным соотношением периметра стен к площади здания;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б) рациональное применение эффективных теплоизоляционных материалов для повышения теплозащитных качеств, без снижения долговечности наружных стен.</w:t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360"/>
        <w:ind w:left="0" w:firstLine="709"/>
        <w:jc w:val="both"/>
        <w:outlineLvl w:val="2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Требования к отдельным элементам, конструкциям зданий, строений и сооружений и их свойствам позволяющие исключить нерациональный расход энергетических ресурсов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</w:rPr>
        <w:t>Архитектурно-конструктивные решения приняты в соответствии с требованиями СП 23-101-2004</w:t>
      </w:r>
      <w:r>
        <w:rPr>
          <w:rFonts w:eastAsia="Calibri"/>
          <w:sz w:val="24"/>
          <w:szCs w:val="22"/>
          <w:lang w:val="en-US" w:eastAsia="en-US"/>
        </w:rPr>
        <w:t xml:space="preserve"> [2]</w:t>
      </w:r>
      <w:r>
        <w:rPr>
          <w:rFonts w:eastAsia="Calibri"/>
          <w:sz w:val="24"/>
          <w:szCs w:val="22"/>
        </w:rPr>
        <w:t xml:space="preserve"> и СП 50.13330.2012 </w:t>
      </w:r>
      <w:r>
        <w:rPr>
          <w:rFonts w:eastAsia="Calibri"/>
          <w:sz w:val="24"/>
          <w:szCs w:val="22"/>
          <w:lang w:val="en-US" w:eastAsia="en-US"/>
        </w:rPr>
        <w:t>[3]</w:t>
      </w:r>
      <w:r>
        <w:rPr>
          <w:rFonts w:eastAsia="Calibri"/>
          <w:sz w:val="24"/>
          <w:szCs w:val="22"/>
        </w:rPr>
        <w:t xml:space="preserve">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Для экономии энергоресурсов проектом предусматриваются следующие мероприятия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4"/>
          <w:szCs w:val="24"/>
        </w:rPr>
        <w:t>- применение утепленных современными материалами наружных стен и кровли;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4"/>
          <w:szCs w:val="24"/>
        </w:rPr>
        <w:t xml:space="preserve">- использование конструкций окон из профиля ПВХ по ГОСТ 30674-99 </w:t>
      </w:r>
      <w:r>
        <w:rPr>
          <w:sz w:val="24"/>
          <w:szCs w:val="24"/>
          <w:lang w:val="en-US" w:eastAsia="en-US"/>
        </w:rPr>
        <w:t>[4]</w:t>
      </w:r>
      <w:r>
        <w:rPr>
          <w:sz w:val="24"/>
          <w:szCs w:val="24"/>
        </w:rPr>
        <w:t xml:space="preserve"> с заполнением двухкамерными стеклопакетами с приведённым сопротивлением теплопередаче не менее 0,53 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°С/Вт;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4"/>
          <w:szCs w:val="24"/>
        </w:rPr>
        <w:t>- применение утепленных конструкций наружных дверей с приведённым сопротивлением теплопередаче не менее 1,9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·°С/Вт.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Установка приборов учета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ятыми техническими средствами автоматизации контролируются основные технологические параметры и ведется учет используемых энергоресурсов.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Электроснабжение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оммерческий учет электроэнергии на электроустановках представляет собой автоматизированную информационно-измерительную систему, состоящую из первичных измерительных преобразователей- измерительных трансформаторов тока и напряжения, счетчиков электроэнергии, устройства сбора и передачи данных и средств связ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Счетчики электрической энергии с цифровыми выходами (интерфейс </w:t>
      </w:r>
      <w:r>
        <w:rPr>
          <w:rFonts w:eastAsia="Calibri"/>
          <w:sz w:val="24"/>
          <w:szCs w:val="22"/>
          <w:lang w:val="en-US" w:eastAsia="en-US"/>
        </w:rPr>
        <w:t>RS</w:t>
      </w:r>
      <w:r>
        <w:rPr>
          <w:rFonts w:eastAsia="Calibri"/>
          <w:sz w:val="24"/>
          <w:szCs w:val="22"/>
          <w:lang w:eastAsia="en-US"/>
        </w:rPr>
        <w:t>-485) автоматически выполняют измерения и вычисления потребленной активной и реактивной мощности.</w:t>
      </w:r>
    </w:p>
    <w:p>
      <w:pPr>
        <w:pStyle w:val="Normal"/>
        <w:keepNext w:val="true"/>
        <w:spacing w:before="120" w:after="120"/>
        <w:ind w:firstLine="709"/>
        <w:jc w:val="both"/>
        <w:rPr>
          <w:rFonts w:eastAsia="Calibri"/>
          <w:bCs/>
          <w:i/>
          <w:i/>
          <w:sz w:val="28"/>
          <w:szCs w:val="22"/>
          <w:lang w:eastAsia="en-US"/>
        </w:rPr>
      </w:pPr>
      <w:r>
        <w:rPr>
          <w:rFonts w:eastAsia="Calibri"/>
          <w:bCs/>
          <w:i/>
          <w:sz w:val="28"/>
          <w:szCs w:val="22"/>
          <w:lang w:eastAsia="en-US"/>
        </w:rPr>
        <w:t>Водоснабжение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экономического учета расхода воды на вводах водопровода системы в зданиях предусмотрена установка счетчиков расхода воды типа Взлет ЭМ. В узлах учета запроектирована обводная линия с опломбированной задвижкой.</w:t>
      </w:r>
    </w:p>
    <w:p>
      <w:pPr>
        <w:pStyle w:val="Heading2"/>
        <w:rPr/>
      </w:pPr>
      <w:bookmarkStart w:id="14" w:name="__RefHeading___Toc529382094"/>
      <w:bookmarkEnd w:id="14"/>
      <w:r>
        <w:rPr>
          <w:lang w:eastAsia="en-US"/>
        </w:rPr>
        <w:t>10_1.2 Обоснование выбора оптимальных архитектурных, функционально-технологических, конструктивных и инженерно-технических решений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сновой формирования зданий и сооружений служит прежде всего их функциональное назначение, которое определяет объемно – планировочные решения, конструктивные решения, выбор ограждающих конструкций, типы и грузоподъемность внутрицехового подъемно-транспортного оборудования, состав оборудования технического обеспечения, санитарно- гигиенические условия, тип и качество отделки помещений основного и вспомогательного назначения, размещение коммуникац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>Габариты в плане, пролеты, сетка колонн, высота и этажность промышленных зданий и сооружений приняты в соответствии с технологической частью проекта (из условий компоновки основного технологического и инженерного оборудования, функциональных и транспортных связей внутри зданий и на промплощадке в целом) в соответствии с требованиями СП 56.13330.2011</w:t>
      </w:r>
      <w:r>
        <w:rPr>
          <w:rFonts w:eastAsia="Calibri"/>
          <w:sz w:val="24"/>
          <w:szCs w:val="22"/>
          <w:lang w:val="en-US" w:eastAsia="en-US"/>
        </w:rPr>
        <w:t xml:space="preserve"> [5]</w:t>
      </w:r>
      <w:r>
        <w:rPr>
          <w:rFonts w:eastAsia="Calibri"/>
          <w:sz w:val="24"/>
          <w:szCs w:val="22"/>
          <w:lang w:eastAsia="en-US"/>
        </w:rPr>
        <w:t>. Во многом объемно-планировочные решения продиктованы нормами, предусматривающими обеспечение взрывопожарной и пожарной безопасности проектируемого производственного процесса, а также требованиями, гарантирующими обслуживающему персоналу комфортность условий труда.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асположение объекта проектирования на большом расстоянии от городских объектов на территории действующего предприятия исключает влияние внешнего облика объекта на градостроительную среду, исключает необходимость обеспечения художественной связи архитектуры объекта с градостроительным окружением. </w:t>
      </w:r>
    </w:p>
    <w:p>
      <w:pPr>
        <w:pStyle w:val="Normal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ринятые технические решения соответствуют требованиям экологических, санитарно-гигиенических и других норм, действующих на территории РФ (на дату выполнения документации), и обеспечивают надежную и безопасную для жизни и здоровья людей эксплуатацию зданий и сооружений при соблюдении предусмотренных проектом мероприятий.</w:t>
      </w:r>
    </w:p>
    <w:p>
      <w:pPr>
        <w:pStyle w:val="Heading2"/>
        <w:rPr/>
      </w:pPr>
      <w:bookmarkStart w:id="15" w:name="__RefHeading___Toc529382095"/>
      <w:bookmarkEnd w:id="15"/>
      <w:r>
        <w:rPr>
          <w:lang w:eastAsia="en-US"/>
        </w:rPr>
        <w:t>10_1.3 Требования энергетической эффективности, которым здание, строение и сооружение должны соответствовать при вводе в эксплуатацию и в процессе эксплуатаци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2"/>
        </w:rPr>
        <w:t>Здания и сооружения должны соответствовать требованиям, изложенным в настоящей проектной документации, а также требованиям архитектурно-конструктивных решений принятых в соответствии с СП 23-101-2004</w:t>
      </w:r>
      <w:r>
        <w:rPr>
          <w:rFonts w:eastAsia="Calibri"/>
          <w:sz w:val="24"/>
          <w:szCs w:val="22"/>
          <w:lang w:val="en-US" w:eastAsia="en-US"/>
        </w:rPr>
        <w:t xml:space="preserve"> [2]</w:t>
      </w:r>
      <w:r>
        <w:rPr>
          <w:rFonts w:eastAsia="Calibri"/>
          <w:sz w:val="24"/>
          <w:szCs w:val="22"/>
        </w:rPr>
        <w:t xml:space="preserve"> и СП 50.13330.2012</w:t>
      </w:r>
      <w:r>
        <w:rPr>
          <w:rFonts w:eastAsia="Calibri"/>
          <w:sz w:val="24"/>
          <w:szCs w:val="22"/>
          <w:lang w:val="en-US" w:eastAsia="en-US"/>
        </w:rPr>
        <w:t xml:space="preserve"> [3]</w:t>
      </w:r>
      <w:r>
        <w:rPr>
          <w:rFonts w:eastAsia="Calibri"/>
          <w:sz w:val="24"/>
          <w:szCs w:val="22"/>
        </w:rPr>
        <w:t xml:space="preserve">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  <w:r>
        <w:br w:type="page"/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Список литературы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9457"/>
      </w:tblGrid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1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ГОСТ 32144-2013 Нормы качества электрической энергии в системах электроснабжения общего назначения. 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2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СП 23-101-2004 Проектирование тепловой защиты зданий. 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3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СП 50.13330.2012 Тепловая защита зданий. Актуализированная редакция СНиП 23-02-2003. 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4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ГОСТ 30674-99 Блоки оконные из поливинилхлоридных профилей. Технические условия. 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5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СП 56.13330.2011 Производственные здания. Актуализированная редакция СНиП 31-03-2001. 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[6] </w:t>
            </w:r>
          </w:p>
        </w:tc>
        <w:tc>
          <w:tcPr>
            <w:tcW w:w="9457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2"/>
                <w:lang w:val="en-US" w:eastAsia="en-US"/>
              </w:rPr>
              <w:t xml:space="preserve">СП 44.13330.2011 Администротивные и бытовые здания. Актуализированная редакция СНиП 2.09.04-87.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sectPr>
          <w:headerReference w:type="default" r:id="rId6"/>
          <w:type w:val="nextPage"/>
          <w:pgSz w:w="11906" w:h="16838"/>
          <w:pgMar w:left="1418" w:right="680" w:gutter="0" w:header="170" w:top="964" w:footer="0" w:bottom="19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vanish/>
          <w:sz w:val="24"/>
          <w:szCs w:val="24"/>
          <w:lang w:val="en-US" w:eastAsia="en-US"/>
        </w:rPr>
      </w:pPr>
      <w:r>
        <w:rPr>
          <w:rFonts w:cs="Arial" w:ascii="Arial" w:hAnsi="Arial"/>
          <w:b/>
          <w:vanish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bookmarkStart w:id="16" w:name="__RefHeading___Toc529382096"/>
      <w:bookmarkStart w:id="17" w:name="ved_isp"/>
      <w:r>
        <w:rPr>
          <w:rFonts w:cs="Arial" w:ascii="Arial" w:hAnsi="Arial"/>
          <w:b/>
          <w:sz w:val="24"/>
          <w:szCs w:val="24"/>
        </w:rPr>
        <w:t>Ведомость исполнителей проектной документации</w:t>
      </w:r>
      <w:bookmarkEnd w:id="16"/>
      <w:bookmarkEnd w:id="17"/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7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32"/>
        <w:gridCol w:w="2243"/>
        <w:gridCol w:w="3083"/>
        <w:gridCol w:w="1683"/>
      </w:tblGrid>
      <w:tr>
        <w:trPr>
          <w:tblHeader w:val="true"/>
          <w:trHeight w:val="851" w:hRule="exact"/>
        </w:trPr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</w:t>
            </w:r>
          </w:p>
        </w:tc>
        <w:tc>
          <w:tcPr>
            <w:tcW w:w="2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ь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милия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, да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_2</w:t>
            </w:r>
          </w:p>
        </w:tc>
        <w:tc>
          <w:tcPr>
            <w:tcW w:w="22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</w:t>
            </w:r>
          </w:p>
        </w:tc>
        <w:tc>
          <w:tcPr>
            <w:tcW w:w="22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. отдела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бкова С.Ю.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</w:rPr>
              <w:t>.18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bottom w:val="single" w:sz="6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3" w:type="dxa"/>
            <w:tcBorders>
              <w:left w:val="single" w:sz="18" w:space="0" w:color="000000"/>
              <w:bottom w:val="single" w:sz="6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680" w:gutter="0" w:header="170" w:top="397" w:footer="0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8" w:name="__RefHeading___Toc529382097"/>
      <w:bookmarkStart w:id="19" w:name="list_izm"/>
      <w:bookmarkEnd w:id="18"/>
      <w:r>
        <w:rPr>
          <w:rFonts w:cs="Arial" w:ascii="Arial" w:hAnsi="Arial"/>
          <w:b/>
          <w:sz w:val="24"/>
          <w:szCs w:val="24"/>
          <w:lang w:val="en-US"/>
        </w:rPr>
        <w:t>Таблица</w:t>
      </w:r>
      <w:r>
        <w:rPr>
          <w:rFonts w:cs="Arial" w:ascii="Arial" w:hAnsi="Arial"/>
          <w:b/>
          <w:sz w:val="24"/>
          <w:szCs w:val="24"/>
        </w:rPr>
        <w:t xml:space="preserve"> регистрации изменений</w:t>
      </w:r>
      <w:bookmarkEnd w:id="19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15"/>
        <w:gridCol w:w="1214"/>
        <w:gridCol w:w="1214"/>
        <w:gridCol w:w="1214"/>
        <w:gridCol w:w="1229"/>
        <w:gridCol w:w="1227"/>
        <w:gridCol w:w="1227"/>
        <w:gridCol w:w="1227"/>
      </w:tblGrid>
      <w:tr>
        <w:trPr>
          <w:tblHeader w:val="true"/>
          <w:trHeight w:val="567" w:hRule="exact"/>
        </w:trPr>
        <w:tc>
          <w:tcPr>
            <w:tcW w:w="60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4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1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тов (страниц) в доку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документа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60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лиро-ванных</w:t>
            </w:r>
          </w:p>
        </w:tc>
        <w:tc>
          <w:tcPr>
            <w:tcW w:w="1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7" w:right="680" w:gutter="0" w:header="170" w:top="397" w:footer="0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ость электронных докумен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418"/>
        <w:gridCol w:w="3909"/>
        <w:gridCol w:w="1684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документа в бумажной форме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, листы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я файла, содержащего электронный проектный документ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REF ref1 \h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2/2018 – ЭЭ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0 – 1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FILENAM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nput.doc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bottom w:val="single" w:sz="6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0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4" w:type="dxa"/>
            <w:tcBorders>
              <w:left w:val="single" w:sz="18" w:space="0" w:color="000000"/>
              <w:bottom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680" w:gutter="0" w:header="170" w:top="397" w:footer="1338" w:bottom="22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2300</wp:posOffset>
              </wp:positionH>
              <wp:positionV relativeFrom="paragraph">
                <wp:posOffset>86995</wp:posOffset>
              </wp:positionV>
              <wp:extent cx="7023100" cy="10253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53520"/>
                        <a:chOff x="0" y="0"/>
                        <a:chExt cx="7023240" cy="10253520"/>
                      </a:xfrm>
                    </wpg:grpSpPr>
                    <wps:wsp>
                      <wps:cNvSpPr txBox="1"/>
                      <wps:spPr>
                        <a:xfrm>
                          <a:off x="393840" y="0"/>
                          <a:ext cx="6629400" cy="1022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2452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pt;margin-top:6.85pt;width:553pt;height:807.35pt" coordorigin="-980,137" coordsize="11060,161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37;width:10439;height:16109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0;top:10884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91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en-US" w:eastAsia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>Том_10_1_2-2018-ЭЭ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 17402411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>2/2018 – ЭЭ С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  <w:t xml:space="preserve"> </w:t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8pt;width:561.65pt;height:813.35pt" coordorigin="-1164,160" coordsize="11233,16267">
              <v:shape id="shape_0" stroked="f" o:allowincell="f" style="position:absolute;left:-37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en-US" w:eastAsia="en-US"/>
                        </w:rPr>
                        <w:t>12</w:t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>Том_10_1_2-2018-ЭЭ</w:t>
                      </w:r>
                      <w:r>
                        <w:rPr>
                          <w:kern w:val="2"/>
                          <w:szCs w:val="16"/>
                          <w:sz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 17402411</w:t>
                      </w:r>
                      <w:r>
                        <w:rPr>
                          <w:kern w:val="2"/>
                          <w:szCs w:val="16"/>
                          <w:sz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>2/2018 – ЭЭ С</w:t>
                      </w:r>
                      <w:r>
                        <w:rPr>
                          <w:kern w:val="2"/>
                          <w:sz w:val="36"/>
                          <w:szCs w:val="3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Cs w:val="16"/>
                          <w:sz w:val="16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  <w:t xml:space="preserve"> </w:t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4220</wp:posOffset>
              </wp:positionH>
              <wp:positionV relativeFrom="paragraph">
                <wp:posOffset>85090</wp:posOffset>
              </wp:positionV>
              <wp:extent cx="7141845" cy="103651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2/2018 – ЭЭ С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1.1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Содержание том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обкова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Н.конт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абанов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  <w:t>11.18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отдел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0000FF"/>
                                <w:lang w:bidi="ar-SA" w:val="ru-RU"/>
                              </w:rPr>
                              <w:t xml:space="preserve">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6pt;margin-top:6.7pt;width:562.35pt;height:816.15pt" coordorigin="-1172,134" coordsize="11247,16323">
              <v:shape id="shape_0" stroked="f" o:allowincell="f" style="position:absolute;left:-365;top:134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2/2018 – ЭЭ С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1.1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Содержание том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обкова</w:t>
                        <w:t>11.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Н.конт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абанов</w:t>
                        <w:t>11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  <w:t>11.18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отдел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0000FF"/>
                          <w:lang w:bidi="ar-SA" w:val="ru-RU"/>
                        </w:rPr>
                        <w:t xml:space="preserve">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2;top:7143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38430</wp:posOffset>
              </wp:positionH>
              <wp:positionV relativeFrom="page">
                <wp:posOffset>8482330</wp:posOffset>
              </wp:positionV>
              <wp:extent cx="7287260" cy="180594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80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42.2pt;mso-wrap-distance-left:9.05pt;mso-wrap-distance-right:9.05pt;mso-wrap-distance-top:0pt;mso-wrap-distance-bottom:0pt;margin-top:667.9pt;mso-position-vertical-relative:page;margin-left:1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521716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ЭЭ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1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Текстовая част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Бобкова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Н.конт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абанов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10_1_2-2018-Э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74024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СО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Э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ЭЭ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1.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Текстовая част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Бобкова</w:t>
                        <w:t>11.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Н.конт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абанов</w:t>
                        <w:t>11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  <w:t>11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10_1_2-2018-Э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74024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СО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ЭЭ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521716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ЭЭ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10_1_2-2018-Э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74024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СО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Э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val="ru-RU" w:bidi="ar-SA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ЭЭ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10_1_2-2018-Э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74024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СО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ЭЭ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8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521716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ЭЭ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10_1_2-2018-Э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74024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СО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ЭЭ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val="ru-RU" w:bidi="ar-SA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ЭЭ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10_1_2-2018-Э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74024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СО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ЭЭ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ЭЭ.Т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ЭЭ.Т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10_1_2-2018-ЭЭ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7402411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ЭЭ.ВЭД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10_1_2-2018-ЭЭ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7402411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ЭЭ.ВЭД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1045</wp:posOffset>
              </wp:positionH>
              <wp:positionV relativeFrom="paragraph">
                <wp:posOffset>94615</wp:posOffset>
              </wp:positionV>
              <wp:extent cx="7141845" cy="103651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ЭЭ.ВЭ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1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домость электронных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обкова</w:t>
                              <w:t>11.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2"/>
                                <w:sz w:val="1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Н.конт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Кабанов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  <w:t>11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 xml:space="preserve">отдел  СО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35pt;margin-top:7.45pt;width:562.35pt;height:816.15pt" coordorigin="-1167,149" coordsize="11247,16323">
              <v:shape id="shape_0" stroked="f" o:allowincell="f" style="position:absolute;left:-360;top:149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ЭЭ.ВЭ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1.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домость электронных документ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обкова</w:t>
                        <w:t>11.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2"/>
                          <w:sz w:val="1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Н.конт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Кабанов</w:t>
                        <w:t>11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  <w:t>11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 xml:space="preserve">отдел  СО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7;top:7158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15570</wp:posOffset>
              </wp:positionH>
              <wp:positionV relativeFrom="page">
                <wp:posOffset>8569960</wp:posOffset>
              </wp:positionV>
              <wp:extent cx="7287260" cy="1944370"/>
              <wp:effectExtent l="0" t="0" r="0" b="0"/>
              <wp:wrapTopAndBottom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94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53.1pt;mso-wrap-distance-left:9.05pt;mso-wrap-distance-right:9.05pt;mso-wrap-distance-top:0pt;mso-wrap-distance-bottom:0pt;margin-top:674.8pt;mso-position-vertical-relative:page;margin-left: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ло текста"/>
    <w:basedOn w:val="Normal"/>
    <w:qFormat/>
    <w:pPr>
      <w:shd w:fill="FFFFFF" w:val="clear"/>
      <w:spacing w:lineRule="auto" w:line="360"/>
      <w:ind w:firstLine="851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7">
    <w:name w:val="Список литературы"/>
    <w:basedOn w:val="Normal"/>
    <w:next w:val="Normal"/>
    <w:qFormat/>
    <w:pPr/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 (Проектная документация)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2:28:00Z</dcterms:created>
  <dc:creator>User</dc:creator>
  <dc:description/>
  <cp:keywords/>
  <dc:language>en-US</dc:language>
  <cp:lastModifiedBy>Пользователь</cp:lastModifiedBy>
  <cp:lastPrinted>2018-11-15T20:56:00Z</cp:lastPrinted>
  <dcterms:modified xsi:type="dcterms:W3CDTF">2019-05-14T06:40:00Z</dcterms:modified>
  <cp:revision>57</cp:revision>
  <dc:subject/>
  <dc:title> </dc:title>
</cp:coreProperties>
</file>