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899"/>
      </w:tblGrid>
      <w:tr>
        <w:trPr>
          <w:trHeight w:val="2268" w:hRule="exac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>«СТАНДАРД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sro"/>
            <w:r>
              <w:rPr>
                <w:rFonts w:cs="Arial" w:ascii="Arial" w:hAnsi="Arial"/>
                <w:b/>
                <w:sz w:val="26"/>
                <w:szCs w:val="26"/>
              </w:rPr>
              <w:t>Свидетельство МРП-0817-2017-6682012536-01 от 14 апреля 2017 года</w:t>
            </w:r>
            <w:bookmarkEnd w:id="0"/>
          </w:p>
        </w:tc>
      </w:tr>
      <w:tr>
        <w:trPr>
          <w:trHeight w:val="1701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правление городского хозяйства и жизнеобеспечения территории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суманского городского округа</w:t>
            </w:r>
          </w:p>
        </w:tc>
      </w:tr>
      <w:tr>
        <w:trPr>
          <w:trHeight w:val="2268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  <w:bookmarkStart w:id="1" w:name="ref3"/>
            <w:bookmarkStart w:id="2" w:name="ref3"/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bookmarkStart w:id="3" w:name="ref3"/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  <w:bookmarkEnd w:id="3"/>
          </w:p>
        </w:tc>
      </w:tr>
      <w:tr>
        <w:trPr>
          <w:trHeight w:val="851" w:hRule="exact"/>
          <w:cantSplit w:val="true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ная документация</w:t>
            </w:r>
          </w:p>
        </w:tc>
      </w:tr>
      <w:tr>
        <w:trPr>
          <w:trHeight w:val="2552" w:hRule="exact"/>
          <w:cantSplit w:val="true"/>
        </w:trPr>
        <w:tc>
          <w:tcPr>
            <w:tcW w:w="10376" w:type="dxa"/>
            <w:gridSpan w:val="2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4" w:name="ref2"/>
            <w:r>
              <w:rPr>
                <w:rFonts w:cs="Arial" w:ascii="Arial" w:hAnsi="Arial"/>
                <w:b/>
                <w:sz w:val="28"/>
                <w:szCs w:val="28"/>
              </w:rPr>
              <w:t>Раздел 2 «Планировочная организация земельного участка»</w:t>
            </w:r>
            <w:bookmarkEnd w:id="4"/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5" w:name="ref1"/>
            <w:r>
              <w:rPr>
                <w:rFonts w:cs="Arial" w:ascii="Arial" w:hAnsi="Arial"/>
                <w:b/>
                <w:sz w:val="52"/>
                <w:szCs w:val="52"/>
              </w:rPr>
              <w:t xml:space="preserve">2/2018– ПЗУ </w:t>
            </w:r>
            <w:bookmarkEnd w:id="5"/>
          </w:p>
        </w:tc>
      </w:tr>
      <w:tr>
        <w:trPr>
          <w:trHeight w:val="567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Том </w:t>
            </w:r>
            <w:bookmarkStart w:id="6" w:name="reftom"/>
            <w:r>
              <w:rPr>
                <w:rFonts w:cs="Arial" w:ascii="Arial" w:hAnsi="Arial"/>
                <w:b/>
                <w:sz w:val="28"/>
                <w:szCs w:val="28"/>
              </w:rPr>
              <w:t xml:space="preserve"> 2 </w:t>
            </w:r>
            <w:bookmarkEnd w:id="6"/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445" w:hRule="exact"/>
        </w:trPr>
        <w:tc>
          <w:tcPr>
            <w:tcW w:w="103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7" w:name="refgod"/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  <w:bookmarkEnd w:id="7"/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397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4118"/>
      </w:tblGrid>
      <w:tr>
        <w:trPr>
          <w:trHeight w:val="2240" w:hRule="atLeas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правление городского хозяйства и жизнеобеспечения территор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суманского городского округа</w:t>
            </w:r>
          </w:p>
        </w:tc>
      </w:tr>
      <w:tr>
        <w:trPr>
          <w:trHeight w:val="2268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</w:p>
        </w:tc>
      </w:tr>
      <w:tr>
        <w:trPr>
          <w:trHeight w:val="851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Проектная документация</w:t>
            </w:r>
          </w:p>
        </w:tc>
      </w:tr>
      <w:tr>
        <w:trPr>
          <w:trHeight w:val="2552" w:hRule="exact"/>
        </w:trPr>
        <w:tc>
          <w:tcPr>
            <w:tcW w:w="10376" w:type="dxa"/>
            <w:gridSpan w:val="2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REF ref2 \h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Раздел 2 «Планировочная организация земельного участка»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fldChar w:fldCharType="begin"/>
            </w:r>
            <w:r>
              <w:rPr>
                <w:sz w:val="52"/>
                <w:b/>
                <w:szCs w:val="52"/>
                <w:rFonts w:cs="Arial" w:ascii="Arial" w:hAnsi="Arial"/>
              </w:rPr>
              <w:instrText xml:space="preserve"> REF ref1 \h </w:instrText>
            </w:r>
            <w:r>
              <w:rPr>
                <w:sz w:val="52"/>
                <w:b/>
                <w:szCs w:val="52"/>
                <w:rFonts w:cs="Arial" w:ascii="Arial" w:hAnsi="Arial"/>
              </w:rPr>
              <w:fldChar w:fldCharType="separate"/>
            </w:r>
            <w:r>
              <w:rPr>
                <w:sz w:val="52"/>
                <w:b/>
                <w:szCs w:val="52"/>
                <w:rFonts w:cs="Arial" w:ascii="Arial" w:hAnsi="Arial"/>
              </w:rPr>
              <w:t xml:space="preserve">2/2018– ПЗУ </w:t>
            </w:r>
            <w:r>
              <w:rPr>
                <w:sz w:val="52"/>
                <w:b/>
                <w:szCs w:val="52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Том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instrText xml:space="preserve"> REF reftom \h </w:instrText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t xml:space="preserve"> 2 </w:t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500" w:hRule="exac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инженер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.В. Выборнов</w:t>
            </w:r>
          </w:p>
        </w:tc>
      </w:tr>
      <w:tr>
        <w:trPr>
          <w:trHeight w:val="551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лавный инженер проекта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С. Веселов</w:t>
            </w:r>
          </w:p>
        </w:tc>
      </w:tr>
      <w:tr>
        <w:trPr>
          <w:trHeight w:val="567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10376" w:type="dxa"/>
            <w:gridSpan w:val="2"/>
            <w:tcBorders/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REF refgod \h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201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680" w:gutter="0" w:header="170" w:top="397" w:footer="0" w:bottom="2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тома</w:t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327"/>
        <w:gridCol w:w="1684"/>
      </w:tblGrid>
      <w:tr>
        <w:trPr>
          <w:tblHeader w:val="true"/>
          <w:trHeight w:val="652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6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/>
            </w:pPr>
            <w:bookmarkStart w:id="8" w:name="ref_s"/>
            <w:r>
              <w:rPr>
                <w:sz w:val="24"/>
                <w:szCs w:val="24"/>
              </w:rPr>
              <w:t>2/2018 – ПЗУ С</w:t>
            </w:r>
            <w:bookmarkEnd w:id="8"/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lang w:val="en-US"/>
              </w:rPr>
            </w:pPr>
            <w:r>
              <w:rPr>
                <w:sz w:val="24"/>
              </w:rPr>
              <w:t>Содержание то</w:t>
            </w:r>
            <w:r>
              <w:rPr>
                <w:sz w:val="24"/>
                <w:szCs w:val="24"/>
              </w:rPr>
              <w:t xml:space="preserve">ма 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лист 2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</w:rPr>
            </w:pPr>
            <w:bookmarkStart w:id="9" w:name="tekst"/>
            <w:r>
              <w:rPr>
                <w:sz w:val="24"/>
                <w:szCs w:val="24"/>
              </w:rPr>
              <w:t>2/2018 – ПЗУ.ТЧ</w:t>
            </w:r>
            <w:bookmarkEnd w:id="9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  <w:r>
              <w:rPr>
                <w:sz w:val="24"/>
                <w:szCs w:val="24"/>
              </w:rPr>
              <w:t>ист 3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/>
            </w:pPr>
            <w:r>
              <w:rPr>
                <w:sz w:val="24"/>
                <w:szCs w:val="24"/>
              </w:rPr>
              <w:t>2/2018 - ПЗУ.ГЧ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  <w:szCs w:val="24"/>
              </w:rPr>
              <w:t>Графическая ча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Ситуационный план М 1:20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 22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Схема планировочной организации земельного участка. М 1: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 23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План организации рельефа М 1: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 24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План земляных масс М 1: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 25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План благоустройства территории М 1: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 26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rPr/>
            </w:pPr>
            <w:bookmarkStart w:id="10" w:name="ved"/>
            <w:r>
              <w:rPr>
                <w:sz w:val="24"/>
              </w:rPr>
              <w:t>2/2018 – ПЗУ – ВЭД</w:t>
            </w:r>
            <w:bookmarkEnd w:id="10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Ведомость электронных докумен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  <w:r>
              <w:rPr>
                <w:sz w:val="24"/>
                <w:szCs w:val="24"/>
              </w:rPr>
              <w:t>ист 27</w:t>
            </w:r>
          </w:p>
        </w:tc>
      </w:tr>
    </w:tbl>
    <w:p>
      <w:pPr>
        <w:pStyle w:val="Normal"/>
        <w:rPr>
          <w:rFonts w:ascii="Arial" w:hAnsi="Arial" w:cs="Arial"/>
          <w:b/>
          <w:b/>
          <w:vanish/>
          <w:color w:val="FF0000"/>
          <w:sz w:val="24"/>
          <w:szCs w:val="24"/>
        </w:rPr>
      </w:pPr>
      <w:r>
        <w:rPr>
          <w:rFonts w:cs="Arial" w:ascii="Arial" w:hAnsi="Arial"/>
          <w:b/>
          <w:vanish/>
          <w:color w:val="FF0000"/>
          <w:sz w:val="24"/>
          <w:szCs w:val="24"/>
        </w:rPr>
      </w:r>
      <w:bookmarkStart w:id="11" w:name="RR2"/>
      <w:bookmarkStart w:id="12" w:name="RR2"/>
      <w:bookmarkEnd w:id="12"/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170" w:top="397" w:footer="0" w:bottom="221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2-2" \h \z \t "Заголовок 1;1"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75970436">
            <w:bookmarkStart w:id="13" w:name="RR3"/>
            <w:bookmarkEnd w:id="13"/>
            <w:r>
              <w:rPr>
                <w:rStyle w:val="IndexLink"/>
                <w:sz w:val="24"/>
                <w:szCs w:val="24"/>
                <w:lang w:val="en-US" w:eastAsia="en-US"/>
              </w:rPr>
              <w:t>2.1 Исходные данные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75970437">
            <w:r>
              <w:rPr>
                <w:rStyle w:val="IndexLink"/>
              </w:rPr>
              <w:t>2.2 Правовые и нормативные основания, требования и обязательства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75970438">
            <w:r>
              <w:rPr>
                <w:rStyle w:val="IndexLink"/>
              </w:rPr>
              <w:t>2.3 Характеристика земельного участка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75970439">
            <w:r>
              <w:rPr>
                <w:rStyle w:val="IndexLink"/>
              </w:rPr>
              <w:t>2.3.1 Климат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75970440">
            <w:r>
              <w:rPr>
                <w:rStyle w:val="IndexLink"/>
              </w:rPr>
              <w:t>2.3.2 Геологические условия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75970441">
            <w:r>
              <w:rPr>
                <w:rStyle w:val="IndexLink"/>
              </w:rPr>
              <w:t>2.3.3 Гидрогеологические условия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475970443">
            <w:r>
              <w:rPr>
                <w:rStyle w:val="IndexLink"/>
              </w:rPr>
              <w:t>2.4. Обоснование границ санитарно-защитных зон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475970444">
            <w:r>
              <w:rPr>
                <w:rStyle w:val="IndexLink"/>
              </w:rPr>
              <w:t>2.5 Обоснование планировочной организации земельного участка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475970447">
            <w:r>
              <w:rPr>
                <w:rStyle w:val="IndexLink"/>
              </w:rPr>
              <w:t>2.6 Технико-экономические показатели земельного участка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475970448">
            <w:r>
              <w:rPr>
                <w:rStyle w:val="IndexLink"/>
              </w:rPr>
              <w:t>2.7 Обоснование решений по инженерной подготовке территории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475970449">
            <w:r>
              <w:rPr>
                <w:rStyle w:val="IndexLink"/>
              </w:rPr>
              <w:t>2.8 Описание организации рельефа вертикальной планировкой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475970450">
            <w:r>
              <w:rPr>
                <w:rStyle w:val="IndexLink"/>
              </w:rPr>
              <w:t>2.9 Описание решений по благоустройству территории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475970451">
            <w:r>
              <w:rPr>
                <w:rStyle w:val="IndexLink"/>
              </w:rPr>
              <w:t>2.10 Зонирование территории земельного участка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475970452">
            <w:r>
              <w:rPr>
                <w:rStyle w:val="IndexLink"/>
              </w:rPr>
              <w:t>2.11 Обоснование схем транспортных коммуникаций</w:t>
              <w:tab/>
              <w:t>16</w:t>
            </w:r>
          </w:hyperlink>
        </w:p>
        <w:p>
          <w:pPr>
            <w:pStyle w:val="Contents2"/>
            <w:rPr/>
          </w:pPr>
          <w:hyperlink w:anchor="__RefHeading___Toc475970453">
            <w:r>
              <w:rPr>
                <w:rStyle w:val="IndexLink"/>
              </w:rPr>
              <w:t>2.12 Характеристика и технические показатели транспортных коммуникаций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75970457">
            <w:r>
              <w:rPr>
                <w:rStyle w:val="IndexLink"/>
                <w:sz w:val="24"/>
                <w:szCs w:val="24"/>
                <w:lang w:val="en-US" w:eastAsia="en-US"/>
              </w:rPr>
              <w:t>Ведомость исполнителей проектной документации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75970458">
            <w:r>
              <w:rPr>
                <w:rStyle w:val="IndexLink"/>
                <w:sz w:val="24"/>
                <w:szCs w:val="24"/>
                <w:lang w:val="en-US" w:eastAsia="en-US"/>
              </w:rPr>
              <w:t>Таблица регистрации изменений</w:t>
              <w:tab/>
              <w:t>1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vanish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vanish/>
          <w:color w:val="FF0000"/>
          <w:sz w:val="24"/>
          <w:szCs w:val="24"/>
          <w:lang w:val="en-US" w:eastAsia="en-US"/>
        </w:rPr>
      </w:r>
      <w:bookmarkStart w:id="14" w:name="RR3"/>
      <w:bookmarkStart w:id="15" w:name="RR3"/>
      <w:bookmarkEnd w:id="15"/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680" w:gutter="0" w:header="170" w:top="397" w:footer="1338" w:bottom="221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b/>
          <w:sz w:val="24"/>
          <w:szCs w:val="24"/>
        </w:rPr>
        <w:t xml:space="preserve">0.1 </w:t>
      </w:r>
      <w:bookmarkStart w:id="16" w:name="r0a2"/>
      <w:r>
        <w:rPr>
          <w:b/>
          <w:sz w:val="24"/>
          <w:szCs w:val="24"/>
        </w:rPr>
        <w:t>Правовые и нормативные основания и требования</w:t>
      </w:r>
      <w:bookmarkEnd w:id="16"/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0.1.1 ООО «СТАНДАРД» является членом Саморегулируемой организации (№ МРП-0817-2017-6682012536-01) Ассоциация Саморегулируемая «МежРегионПроект» (Ассоциация СРО «МРП»). Основание выдачи свидетельства: решение совета Ассоциации СРО «МРП», протокол № 15-05-СП/17 от 14 апреля 2017 год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одна из сторон, благодаря исполнению своего обязательства при выполнении договорных работ по заданному объекту, получила информацию о новых решениях и технических знаниях, в том числе не защищаемых государством, то сторона, получившая такую информацию, не вправе сообщить ее третьим лицам без согласия другой сторо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рядок и условия пользования такой информацией определены договором подряд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оспроизведение, тиражирование, распространение или передача для использования третьим лицам, а также внесение изменений в данную проектную документацию запрещено без письменного разрешения ООО «СТАНДАРД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0.1.2 Конфиденциальность полученной сторонами информаци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одна из сторон, благодаря исполнению своего обязательства при выполнении договорных работ по заданному объекту, получила информацию о новых решениях и технических знаниях, в том числе не защищаемых государством, то сторона, получившая такую информацию, не вправе сообщить ее третьим лицам без согласия другой сторо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рядок и условия пользования такой информацией определены договором подряд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0.1.3 Воспроизведение, тиражирование, распространение или передача для использования третьим лицам, а также внесение изменений в данную проектную документацию запрещено без письменного разрешения ООО «СТАНДАРД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17" w:name="__RefHeading___Toc475970436"/>
      <w:bookmarkEnd w:id="17"/>
      <w:r>
        <w:rPr/>
        <w:t>2.1 Исходные данные</w:t>
      </w:r>
    </w:p>
    <w:p>
      <w:pPr>
        <w:pStyle w:val="Normal"/>
        <w:spacing w:lineRule="auto" w:line="360"/>
        <w:ind w:firstLine="709"/>
        <w:jc w:val="both"/>
        <w:rPr/>
      </w:pPr>
      <w:bookmarkStart w:id="18" w:name="__RefHeading___Toc475970437"/>
      <w:r>
        <w:rPr>
          <w:sz w:val="24"/>
        </w:rPr>
        <w:t>Проектная документация по объекту «Межпоселенческий полигон ТКО  в городе Сусумане» разрабатывается на основании муниципального контракта № 25/а-17 (0147300002117000034_323623) от «18» сентября 2017 г., заключенного между ООО «СТАНДАРД» и Управлением городского хозяйства и жизнеобеспечения территории Сусуманского городского округа и Утвержденного Технического задания.</w:t>
      </w:r>
    </w:p>
    <w:p>
      <w:pPr>
        <w:pStyle w:val="Heading2"/>
        <w:rPr/>
      </w:pPr>
      <w:bookmarkStart w:id="19" w:name="__RefHeading___Toc475970437"/>
      <w:r>
        <w:rPr/>
        <w:t>2.2 Правовые и нормативные основания, требования и обязательства</w:t>
      </w:r>
      <w:bookmarkEnd w:id="19"/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очные решения, отраженные в проектной документации соответствуют государственным нормам, правилам и стандартам, действующим на территории Российской Федерации по состоянию на 2018г. И обеспечивают безопасную для жизни и здоровья людей эксплуатацию объектов при соблюдении мероприятий, предусмотренных в проекте. Расположение проектируемых и реконструируемых объектов продиктовано технологической схемой производства и выполнено в соответствии с действующими нормативными документ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Постановление Правительства РФ №87 от 16.02.2008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Федеральный закон № 7-ФЗ от 10.01.2002 «Об охране окружающей среды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89-ФЗ от 24.06.1998 «Об отходах производства и потреблени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Федеральный закон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5.10.2001 N 136-ФЗ Земельный кодекс Российской Федерации (с изменениями на 13.07.2015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декс РФ от 29.12.2004 N 190-ФЗ Градостроительный кодекс Российской Федерации (с изменениями на 13.07. 2015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</w:t>
      </w:r>
      <w:r>
        <w:rPr/>
        <w:t> </w:t>
      </w:r>
      <w:r>
        <w:rPr>
          <w:sz w:val="24"/>
          <w:szCs w:val="24"/>
        </w:rPr>
        <w:t>от 22.07.2008 N 123-ФЗ Технический регламент о требованиях пожарной безопасности (с изменениями на 13.07. 2015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нструкция по проектированию, эксплуатации и рекультивации полигонов для твердых бытовых отходов» 1996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нПиН 2.1.7.1038-01 «Гигиенические требования к устройству и содержанию полигонов для твердых бытовых отходов», а также в соответствии с законодательством Российской Федерации, действующими нормативными документами, дополнительными требованиями Заказ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анПиН 2.2.1/2.1.1.1200-03 "Санитарно-защитные зоны и санитарная классификация предприятий, сооружений и иных объектов" (с изменениями на 25.04.2014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внесении изменений в Федеральный закон «Об отходах производства и потребления"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от 29.12.2014 № 458-ФЗ (действующая редакция, 2016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П 18.13330.2011 Актуализированная редакция СНиП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-89-80* «</w:t>
      </w:r>
      <w:r>
        <w:rPr>
          <w:sz w:val="24"/>
          <w:szCs w:val="24"/>
        </w:rPr>
        <w:t>Генеральные планы промышленных предприятий</w:t>
      </w: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42.13330.2011 Актуализированная редакция СНиП 2.07.01-89* «</w:t>
      </w:r>
      <w:r>
        <w:rPr>
          <w:sz w:val="24"/>
          <w:szCs w:val="24"/>
        </w:rPr>
        <w:t>Градостроительство. Планировка и застройка городских и сельских поселений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37.13330.2012 Актуализированная редакция СНиП 2.05.07-91* «Промышленный транспорт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34.13330.2012 Актуализированная редакция СНиП 2.05.02-85* «Автомобильные дорог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131.13330.2012 Актуализированная редакция СНиП 23-01-99* «Строительная климатологи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28.13330.2012 Актуализированная редакция СНиП 2.03.11-85 «Защита строительных конструкций от корроз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44.13330.2011 Актуализированная редакция СНиП 2.09.04-87 «Административные и бытовые здания».</w:t>
      </w:r>
    </w:p>
    <w:p>
      <w:pPr>
        <w:pStyle w:val="ListParagraph"/>
        <w:widowControl w:val="false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firstLine="567"/>
        <w:rPr/>
      </w:pPr>
      <w:bookmarkStart w:id="20" w:name="__RefHeading___Toc475970438"/>
      <w:bookmarkEnd w:id="20"/>
      <w:r>
        <w:rPr/>
        <w:t>2.3 Характеристика земельного участк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В административном отношении участок проектирования находится в Магаданской области, Сусуманский городской округ, на расстоянии 4,1 км от ближайшей жилой застройки г. Сусуман, в долине р. В. Нексикан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уемый полигон ТКО площадью 8,00 га расположен на кадастровом участке: 49:05:000001:1970.</w:t>
      </w:r>
      <w:r>
        <w:rPr/>
        <w:t xml:space="preserve"> </w:t>
      </w:r>
      <w:r>
        <w:rPr>
          <w:color w:val="000000"/>
          <w:sz w:val="24"/>
          <w:szCs w:val="24"/>
        </w:rPr>
        <w:t>Площадка работ относительно ровная изрытая, расположена на территории бывшего добывающего предприятия. Площадка расположена свободной от застройки территории. Территория частично залесена, растительность представлена березой, лиственницей.</w:t>
      </w:r>
    </w:p>
    <w:p>
      <w:pPr>
        <w:pStyle w:val="Normal"/>
        <w:tabs>
          <w:tab w:val="clear" w:pos="709"/>
          <w:tab w:val="left" w:pos="9576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ьеф частично нарушен во время деятельности добывающего предприятия, наблюдается значительный уклон в юго-западном направлении, в сторону р. Верхний Нексикан. В южной и юго-западной части изучаемой площадки наблюдается стоячая вода. Абсолютные отметки изменяются в пределах 682,07-696,75 м (система высот Балтийская).</w:t>
      </w:r>
    </w:p>
    <w:p>
      <w:pPr>
        <w:pStyle w:val="Normal"/>
        <w:tabs>
          <w:tab w:val="clear" w:pos="709"/>
          <w:tab w:val="left" w:pos="9576" w:leader="dot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540 м от изучаемого участка протекает р.Нексикан, впадающая справа в р.Берёлёх – левый приток р.Колыма.</w:t>
      </w:r>
    </w:p>
    <w:p>
      <w:pPr>
        <w:pStyle w:val="Heading2"/>
        <w:rPr/>
      </w:pPr>
      <w:bookmarkStart w:id="21" w:name="__RefHeading___Toc475970439"/>
      <w:bookmarkEnd w:id="21"/>
      <w:r>
        <w:rPr/>
        <w:t>2.3.1 Климат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Климат района проектирования резко континентальный и характеризуется следующими показателями (метеостанция г. Магадан):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климатический район – I Г; 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-</w:t>
        <w:tab/>
        <w:t xml:space="preserve">среднегодовая температура воздуха – минус 3,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;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-</w:t>
        <w:tab/>
        <w:t xml:space="preserve">абсолютная минимальная температура воздуха – минус 3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;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-</w:t>
        <w:tab/>
        <w:t xml:space="preserve">абсолютная максимальная температура воздуха – плюс 26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;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-</w:t>
        <w:tab/>
        <w:t xml:space="preserve">температура воздуха наиболее холодных суток обеспеченностью 0,92 - минус 3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;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-</w:t>
        <w:tab/>
        <w:t xml:space="preserve">температура воздуха наиболее холодных суток обеспеченностью 0,98 – минус 31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;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-</w:t>
        <w:tab/>
        <w:t>температура воздуха наиболее холодной пятидневки обеспеченностью 0,92 - минус 2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;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-</w:t>
        <w:tab/>
        <w:t>температура воздуха наиболее холодной пятидневки обеспеченностью 0,98 – минус 3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;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обладающее направление ветра декабрь-февраль – северо-восточное;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преобладающее направление ветра июнь-август - западное;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ормативное ветровое давление – 0,60 кПа;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ес снегового покрова на 1 м2 горизонтальной поверхности – 3,2 кПа.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Терморегулирующая роль моря обеспечивает сравнительно длительный безморозный период: отрицательные минимальные температуры воздуха, как правило, прекращаются в первой декаде июня и наступают на большей части побережья в третьей декаде сентября.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безморозного периода превышает в среднем 100 дней. В континентальных районах в отдельные годы безморозный период не наблюдается.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В очень большом диапазоне изменяется и скорость ветра, резко увеличиваясь по мере приближения к береговой полосе. Если в континентальных районах величина средней годовой скорости ветра составляет 2-3 м/сек, то на побережье моря она может достигать 7 м/сек. Максимальная скорость ветра в центральных районах области редко превышает 20 м/сек, а на побережье Охотского моря превышает 40 м/сек.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има в Магаданской области продолжается от 6 месяцев на юге до 7,5 месяцев на севере. Снежный покров устанавливается в среднем к середине октября. В отдельные годы устойчивый снежный покров образуется значительно раньше - в первой декаде октября. Разрушение же снежного покрова, как правило, происходит в мае.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имой часто наблюдаются сильные ветры, сопровождающиеся продолжительными ме-телями. За год на побережье в среднем бывает 30-40 дней с метелью, а в некоторых пунктах (Шелихово, Спафарьева, Магадан, Брохово) – бывает свыше 60 дней. В центральных районах области, где скорость ветра в холодное время незначительна, метели наблюдаются в среднем 10-20 дней за год.</w:t>
      </w:r>
    </w:p>
    <w:p>
      <w:pPr>
        <w:pStyle w:val="Heading2"/>
        <w:rPr/>
      </w:pPr>
      <w:bookmarkStart w:id="22" w:name="__RefHeading___Toc475970440"/>
      <w:bookmarkEnd w:id="22"/>
      <w:r>
        <w:rPr/>
        <w:t>2.3.2 Геологические условия</w:t>
      </w:r>
    </w:p>
    <w:p>
      <w:pPr>
        <w:pStyle w:val="Normal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инженерно-геологических изысканий территория относится ко II категории сложности инженерно-геологических условий.</w:t>
      </w:r>
      <w:bookmarkStart w:id="23" w:name="__RefHeading___Toc475970441"/>
    </w:p>
    <w:p>
      <w:pPr>
        <w:pStyle w:val="Normal"/>
        <w:spacing w:lineRule="auto" w:line="360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на площадке изысканий развиты породы среднего отдела юрской системы сусуманской свиты верхней подсвиты, представленный песчаниками мелко- и среднезернистыми, малопрочными и средней прочности, разной степени выветрелости и трещиноватости.  Кровля коренных пород вскрыта на глубине 0,7-11,5 м, что соответствует отметкам 681,03-687,26 м.</w:t>
      </w:r>
    </w:p>
    <w:p>
      <w:pPr>
        <w:pStyle w:val="Heading2"/>
        <w:spacing w:before="0" w:after="0"/>
        <w:ind w:firstLine="567"/>
        <w:jc w:val="both"/>
        <w:rPr>
          <w:rFonts w:cs="Times New Roman"/>
          <w:b w:val="false"/>
          <w:b w:val="false"/>
          <w:bCs w:val="false"/>
          <w:iCs w:val="false"/>
          <w:szCs w:val="24"/>
        </w:rPr>
      </w:pPr>
      <w:r>
        <w:rPr>
          <w:b w:val="false"/>
        </w:rPr>
        <w:t>Скальные породы перекрыты мощным чехлом аллювиальных и насыпных грунтов. Аллювиальные отложения представлены галечниковым грунтом с супесчаным и суглинистым заполнителем до 30 %. Техногенные отложения образованы в результате деятельности добывающего предприятия, представлены галечниковым грунтом с песчаным заполнителем до 20 %, с включением щебня до 20-30 %.</w:t>
      </w:r>
    </w:p>
    <w:p>
      <w:pPr>
        <w:pStyle w:val="Style16"/>
        <w:rPr/>
      </w:pPr>
      <w:r>
        <w:rPr/>
        <w:t>Инженерно-геологический разрез изучаемой площадки до глубины 13,0 м представлен (сверху-вниз):</w:t>
      </w:r>
    </w:p>
    <w:p>
      <w:pPr>
        <w:pStyle w:val="Style16"/>
        <w:rPr/>
      </w:pPr>
      <w:r>
        <w:rPr/>
        <w:t>- почвенно-растительный слой (QIV), имеет локальное распространение на изучаемой площадке, на момент проведения буровых работ мерзлый, мощность слоя 0,1 м;</w:t>
      </w:r>
    </w:p>
    <w:p>
      <w:pPr>
        <w:pStyle w:val="Style16"/>
        <w:rPr/>
      </w:pPr>
      <w:r>
        <w:rPr/>
        <w:t>- насыпной грунт (tQIV) серый, темно-серый, представлен галечниковым грунтом с песчаным заполнителем до 20 %, местами песком гравелистым, с включением щебня до 20-30 %, мощность слоя – 0,7-1,5 м;</w:t>
      </w:r>
    </w:p>
    <w:p>
      <w:pPr>
        <w:pStyle w:val="Style16"/>
        <w:rPr/>
      </w:pPr>
      <w:r>
        <w:rPr/>
        <w:t>- галечниковый грунт (aQIV) серый, темно-серый, с супесчаным и суглинистым заполнителем до 30 %, средней степени водонасыщения, на момент проведения буровых работ мерзлый до 0,4 м. Вскрытая мощность – 7,5-11,4 м;</w:t>
      </w:r>
    </w:p>
    <w:p>
      <w:pPr>
        <w:pStyle w:val="Style16"/>
        <w:rPr/>
      </w:pPr>
      <w:r>
        <w:rPr/>
        <w:t>- скальный грунт песчаника (J2ss1) светло-серый, серый малопрочный и средней прочности, различной степени выветрелости и трещиноватости, вскрытая мощность – 0,7-8,8 м.</w:t>
      </w:r>
    </w:p>
    <w:p>
      <w:pPr>
        <w:pStyle w:val="Heading2"/>
        <w:rPr/>
      </w:pPr>
      <w:r>
        <w:rPr/>
        <w:t>2.3.3 Гидрогеологические условия</w:t>
      </w:r>
      <w:bookmarkEnd w:id="23"/>
      <w:r>
        <w:rPr/>
        <w:t xml:space="preserve"> </w:t>
      </w:r>
    </w:p>
    <w:p>
      <w:pPr>
        <w:pStyle w:val="Heading2"/>
        <w:spacing w:before="0" w:after="0"/>
        <w:ind w:firstLine="567"/>
        <w:jc w:val="both"/>
        <w:rPr>
          <w:rFonts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/>
          <w:b w:val="false"/>
          <w:bCs w:val="false"/>
          <w:iCs w:val="false"/>
          <w:szCs w:val="24"/>
        </w:rPr>
        <w:t>Гидрогеологические условия территории в пределах изучаемой глубины до 13,0 м характеризуются наличием 2-х водоносных горизонтов. Первый водоносный горизонт приурочен к насыпным образованиям, второй – к скальным грунтам.</w:t>
      </w:r>
    </w:p>
    <w:p>
      <w:pPr>
        <w:pStyle w:val="Heading2"/>
        <w:spacing w:before="0" w:after="0"/>
        <w:ind w:firstLine="567"/>
        <w:jc w:val="both"/>
        <w:rPr>
          <w:rFonts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/>
          <w:b w:val="false"/>
          <w:bCs w:val="false"/>
          <w:iCs w:val="false"/>
          <w:szCs w:val="24"/>
        </w:rPr>
        <w:t>Воды этих горизонтов гидравлически взаимосвязаны, имеют единый уровень, и будут рассматриваться как единый водоносный горизонт. Наблюдается тесная гидравлическая связь подземных вод с водотоками изучаемой площадки. Водовмещающими породами являются насыпные грунты, представленные, галечниковыми грунтами с песчаным заполнителем, с включением щебня до 20-30 %, и терригенные юрские отложения, представленные песчаниками сильновыветрелыми, сильнотрещиноватыми.</w:t>
      </w:r>
    </w:p>
    <w:p>
      <w:pPr>
        <w:pStyle w:val="Heading2"/>
        <w:spacing w:before="0" w:after="0"/>
        <w:ind w:firstLine="567"/>
        <w:jc w:val="both"/>
        <w:rPr>
          <w:rFonts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/>
          <w:b w:val="false"/>
          <w:bCs w:val="false"/>
          <w:iCs w:val="false"/>
          <w:szCs w:val="24"/>
        </w:rPr>
        <w:t>Водоносный горизонт имеет безнапорный характер, питание происходит за счет инфильтрации атмосферных осадков. Разгрузка подземных вод осуществляется в местную гидрографическую сеть.</w:t>
      </w:r>
    </w:p>
    <w:p>
      <w:pPr>
        <w:pStyle w:val="Heading2"/>
        <w:spacing w:before="0" w:after="0"/>
        <w:ind w:firstLine="567"/>
        <w:jc w:val="both"/>
        <w:rPr>
          <w:rFonts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/>
          <w:b w:val="false"/>
          <w:bCs w:val="false"/>
          <w:iCs w:val="false"/>
          <w:szCs w:val="24"/>
        </w:rPr>
        <w:t>На момент проведения настоящих изысканий (ноябрь 2017 г.) уровень подземных вод был зафиксирован в скважинах на глубинах 0,1-12,0 м, что соответствует абсолютным отметкам 682,13-685,17 м.</w:t>
      </w:r>
    </w:p>
    <w:p>
      <w:pPr>
        <w:pStyle w:val="Heading2"/>
        <w:spacing w:before="0" w:after="0"/>
        <w:ind w:firstLine="567"/>
        <w:jc w:val="both"/>
        <w:rPr>
          <w:rFonts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/>
          <w:b w:val="false"/>
          <w:bCs w:val="false"/>
          <w:iCs w:val="false"/>
          <w:szCs w:val="24"/>
        </w:rPr>
        <w:t xml:space="preserve">Зафиксированный уровень подземных вод не является максимальным в течении года. В периоды снеготаяния и обильных дождей уровень подземных вод будет встречен на более высоких отметках. Сезонное колебание уровня подземных вод в пределах исследуемой территории составляет 0,5-1,0м. </w:t>
      </w:r>
      <w:r>
        <w:br w:type="page"/>
      </w:r>
    </w:p>
    <w:p>
      <w:pPr>
        <w:pStyle w:val="Heading2"/>
        <w:spacing w:before="0" w:after="0"/>
        <w:ind w:firstLine="567"/>
        <w:rPr>
          <w:rFonts w:cs="Times New Roman"/>
          <w:b w:val="false"/>
          <w:b w:val="false"/>
          <w:bCs w:val="false"/>
          <w:iCs w:val="false"/>
          <w:szCs w:val="24"/>
        </w:rPr>
      </w:pPr>
      <w:bookmarkStart w:id="24" w:name="__RefHeading___Toc475970443"/>
      <w:bookmarkEnd w:id="24"/>
      <w:r>
        <w:rPr/>
        <w:t>2.4. Обоснование границ санитарно-защитных зон</w:t>
      </w:r>
    </w:p>
    <w:p>
      <w:pPr>
        <w:pStyle w:val="Style17"/>
        <w:shd w:fill="FFFFFF" w:val="clear"/>
        <w:spacing w:lineRule="auto" w:line="360" w:before="0" w:after="0"/>
        <w:ind w:left="-57" w:right="142" w:firstLine="709"/>
        <w:jc w:val="both"/>
        <w:rPr/>
      </w:pPr>
      <w:r>
        <w:rPr/>
        <w:t>Для снижения неблагоприятного воздействия объектов промышленности на среду обитания и здоровья человека для предприятий устанавливаются санитарно-защитные зоны.</w:t>
      </w:r>
    </w:p>
    <w:p>
      <w:pPr>
        <w:pStyle w:val="Style17"/>
        <w:shd w:fill="FFFFFF" w:val="clear"/>
        <w:spacing w:lineRule="auto" w:line="360" w:before="0" w:after="0"/>
        <w:ind w:left="-57" w:right="142" w:firstLine="709"/>
        <w:jc w:val="both"/>
        <w:rPr/>
      </w:pPr>
      <w:r>
        <w:rPr/>
        <w:t>Согласно п.7.1.12 СанПиН 2.2.1/2.1.1.1200-03 (Санитарно-защитные зоны и санитарная классификация предприятий, сооружений и иных объектов) полигоны ТКО относятся к сооружениям санитарно-техническим, транспортной инфраструктуры, объектам</w:t>
        <w:br/>
        <w:t xml:space="preserve"> коммунального назначения, </w:t>
      </w:r>
      <w:r>
        <w:rPr>
          <w:lang w:val="en-US"/>
        </w:rPr>
        <w:t>II</w:t>
      </w:r>
      <w:r>
        <w:rPr/>
        <w:t xml:space="preserve"> класс опасности. Нормативный размер санитарно-защитной зоны составляет 500 м. </w:t>
      </w:r>
    </w:p>
    <w:p>
      <w:pPr>
        <w:pStyle w:val="Style17"/>
        <w:shd w:fill="FFFFFF" w:val="clear"/>
        <w:spacing w:lineRule="auto" w:line="360" w:before="0" w:after="0"/>
        <w:ind w:left="-57" w:right="142" w:firstLine="709"/>
        <w:jc w:val="both"/>
        <w:rPr/>
      </w:pPr>
      <w:r>
        <w:rPr/>
        <w:t>Режим территории санитарно-защитной зоны соблюдается. В границах выделенной санитарно-защитной зоны отсутствуют жилые территории.</w:t>
      </w:r>
    </w:p>
    <w:p>
      <w:pPr>
        <w:pStyle w:val="Style17"/>
        <w:shd w:fill="FFFFFF" w:val="clear"/>
        <w:spacing w:lineRule="auto" w:line="360" w:before="0" w:after="0"/>
        <w:ind w:left="-57" w:right="142" w:firstLine="709"/>
        <w:jc w:val="both"/>
        <w:rPr/>
      </w:pPr>
      <w:r>
        <w:rPr/>
        <w:t xml:space="preserve">Ситуационный план и санитарно-защитные зоны приведены на чертеже 2/2018-ПЗУ.ГЧ л. 1. </w:t>
      </w:r>
      <w:r>
        <w:br w:type="page"/>
      </w:r>
    </w:p>
    <w:p>
      <w:pPr>
        <w:pStyle w:val="Heading2"/>
        <w:rPr/>
      </w:pPr>
      <w:bookmarkStart w:id="25" w:name="__RefHeading___Toc475970444"/>
      <w:bookmarkEnd w:id="25"/>
      <w:r>
        <w:rPr/>
        <w:t>2.5 Обоснование планировочной организации земельного участка</w:t>
      </w:r>
    </w:p>
    <w:p>
      <w:pPr>
        <w:pStyle w:val="Style16"/>
        <w:rPr/>
      </w:pPr>
      <w:r>
        <w:rPr/>
        <w:t xml:space="preserve">Планировочная организация земельного участка и компоновочные решения объектов выполнены в границах земельного участка с соблюдением требований технологии размещения ТКО и соответствуют требованиям законодательства РФ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проектом предусматривается строительство следующих сооружен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4"/>
          <w:szCs w:val="24"/>
        </w:rPr>
        <w:t>Карты размещения отх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4"/>
          <w:szCs w:val="24"/>
        </w:rPr>
        <w:t>Бытовые вагон-дома, 4шт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4"/>
          <w:szCs w:val="24"/>
        </w:rPr>
        <w:t>Подъездная автодоро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4"/>
          <w:szCs w:val="24"/>
        </w:rPr>
        <w:t>Весы автомобильные с эстакадо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4"/>
          <w:szCs w:val="24"/>
        </w:rPr>
        <w:t>Стоянка для спецмашин и механизм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4"/>
          <w:szCs w:val="24"/>
        </w:rPr>
        <w:t>Контрольно-дезинфицирующая установ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о-пропускной пункт (КПП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лагбау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ждение территор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опитель бытовых сто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уд-накопител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ощадка для складирования инертных материал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жарный резервуар, объемом 60 м. к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ервуар для накопления во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клад почвенно-растительного грунта (ПРГ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синераторная установ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Т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горная канава.</w:t>
      </w:r>
    </w:p>
    <w:p>
      <w:pPr>
        <w:pStyle w:val="Style16"/>
        <w:rPr/>
      </w:pPr>
      <w:r>
        <w:rPr/>
        <w:t>Планировочная структура обеспечивает рациональное и компактное использование земельного участка, оптимизацию грузопотоков, создания благоприятных условий труда обслуживающего персонала.  Подробное описание технологического процесса производства представлено в разделе «Технологические решения».</w:t>
      </w:r>
    </w:p>
    <w:p>
      <w:pPr>
        <w:pStyle w:val="Style16"/>
        <w:rPr/>
      </w:pPr>
      <w:r>
        <w:rPr/>
        <w:t>По периметру карты устраивается вспомогательная автодорога, что позволяет обеспечить движение автотранспорта – мусоровозов и бульдозеров на рабочую карту и обратно, самосвалов – на отсыпку грунтовых изолирующих слоев рабочей карты.</w:t>
      </w:r>
    </w:p>
    <w:p>
      <w:pPr>
        <w:pStyle w:val="Style16"/>
        <w:rPr/>
      </w:pPr>
      <w:r>
        <w:rPr/>
        <w:t xml:space="preserve">По границе землеотвода запроектированы нагорные водоотводные канавы с организованными выпусками на рельеф, перехватываются чистые воды с территорий, распложенных за границей участка. </w:t>
      </w:r>
    </w:p>
    <w:p>
      <w:pPr>
        <w:pStyle w:val="Style16"/>
        <w:rPr/>
      </w:pPr>
      <w:r>
        <w:rPr/>
        <w:t>По границе земельного участка устроено ограждение протяженностью  1310.0 м.</w:t>
      </w:r>
    </w:p>
    <w:p>
      <w:pPr>
        <w:pStyle w:val="Style16"/>
        <w:rPr/>
      </w:pPr>
      <w:r>
        <w:rPr/>
        <w:t>Схема планировочной организации земельного участка полигона ТКО приведена на чертеже 2/2018-ПЗУ.ГЧ л. 2.</w:t>
      </w:r>
    </w:p>
    <w:p>
      <w:pPr>
        <w:pStyle w:val="Heading2"/>
        <w:rPr/>
      </w:pPr>
      <w:bookmarkStart w:id="26" w:name="__RefHeading___Toc475970447"/>
      <w:bookmarkEnd w:id="26"/>
      <w:r>
        <w:rPr>
          <w:rFonts w:cs="Times New Roman"/>
        </w:rPr>
        <w:t xml:space="preserve">          </w:t>
      </w:r>
      <w:r>
        <w:rPr/>
        <w:t>2.6 Технико-экономические показатели земельного участка</w:t>
      </w:r>
    </w:p>
    <w:p>
      <w:pPr>
        <w:pStyle w:val="Style16"/>
        <w:rPr/>
      </w:pPr>
      <w:r>
        <w:rPr/>
        <w:t xml:space="preserve">Площадь земельного участка межпоселенческого полигона ТКО 8.0 га. Полигон расположен в границах шести зарегистрированных кадастровых земельных участках и одного вновь образуемого земельного участка. </w:t>
      </w:r>
    </w:p>
    <w:p>
      <w:pPr>
        <w:pStyle w:val="Style16"/>
        <w:ind w:hanging="0"/>
        <w:jc w:val="right"/>
        <w:rPr/>
      </w:pPr>
      <w:r>
        <w:rPr/>
        <w:t xml:space="preserve">Таблица 2.6.1. Основные </w:t>
      </w:r>
      <w:r>
        <w:rPr>
          <w:szCs w:val="28"/>
        </w:rPr>
        <w:t xml:space="preserve">технико-экономические </w:t>
      </w:r>
      <w:r>
        <w:rPr/>
        <w:t>показатели участков складирования отходов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2410"/>
      </w:tblGrid>
      <w:tr>
        <w:trPr>
          <w:trHeight w:val="132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17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1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лощадь земельного участ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0 000.0</w:t>
            </w:r>
          </w:p>
        </w:tc>
      </w:tr>
      <w:tr>
        <w:trPr>
          <w:trHeight w:val="566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ощадь в границах ограж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0 380.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лощадь участков складирования Т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5.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лощадь кровель зданий и сооруж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8.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Площадь покрытий проездов и площадок,</w:t>
            </w:r>
          </w:p>
          <w:p>
            <w:pPr>
              <w:pStyle w:val="Normal"/>
              <w:ind w:left="10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736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ощадь складирования инертных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287.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лощадь складирования П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32.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лощадь водоотводных кана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65.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лощадь пруда – накоп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20.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лощадь озеле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470.0</w:t>
            </w:r>
          </w:p>
        </w:tc>
      </w:tr>
    </w:tbl>
    <w:p>
      <w:pPr>
        <w:pStyle w:val="Style16"/>
        <w:ind w:firstLine="360"/>
        <w:jc w:val="right"/>
        <w:rPr/>
      </w:pPr>
      <w:r>
        <w:rPr/>
      </w:r>
    </w:p>
    <w:p>
      <w:pPr>
        <w:pStyle w:val="Heading2"/>
        <w:rPr/>
      </w:pPr>
      <w:bookmarkStart w:id="27" w:name="__RefHeading___Toc475970448"/>
      <w:r>
        <w:rPr/>
        <w:t>2.7 Обоснование решений по инженерной подготовке территории</w:t>
      </w:r>
      <w:bookmarkEnd w:id="27"/>
      <w:r>
        <w:rPr/>
        <w:t xml:space="preserve"> </w:t>
      </w:r>
    </w:p>
    <w:p>
      <w:pPr>
        <w:pStyle w:val="Heading2"/>
        <w:spacing w:before="0" w:after="0"/>
        <w:ind w:right="169" w:firstLine="851"/>
        <w:jc w:val="both"/>
        <w:rPr>
          <w:rFonts w:cs="Times New Roman"/>
          <w:b w:val="false"/>
          <w:b w:val="false"/>
          <w:iCs w:val="false"/>
          <w:szCs w:val="24"/>
        </w:rPr>
      </w:pPr>
      <w:r>
        <w:rPr>
          <w:rFonts w:cs="Times New Roman"/>
          <w:b w:val="false"/>
          <w:iCs w:val="false"/>
          <w:szCs w:val="24"/>
        </w:rPr>
        <w:t>Инженерная подготовка проектируемого участка, в том числе решений по инженерной защите территории и объектов строительства от последствий опасных геологических процессов, паводковых поверхностных и грунтовых вод представлена следующими проектными решениями.</w:t>
      </w:r>
    </w:p>
    <w:p>
      <w:pPr>
        <w:pStyle w:val="Heading2"/>
        <w:spacing w:before="0" w:after="0"/>
        <w:ind w:right="169" w:firstLine="851"/>
        <w:jc w:val="both"/>
        <w:rPr/>
      </w:pPr>
      <w:r>
        <w:rPr>
          <w:rFonts w:cs="Times New Roman"/>
          <w:b w:val="false"/>
          <w:iCs w:val="false"/>
          <w:szCs w:val="24"/>
        </w:rPr>
        <w:t>Перед началом устройства площадки межпоселенческого полигона ТКО предусматриваются подготовительные и земляные работы, которые включают:</w:t>
      </w:r>
    </w:p>
    <w:p>
      <w:pPr>
        <w:pStyle w:val="Style16"/>
        <w:rPr/>
      </w:pPr>
      <w:r>
        <w:rPr/>
        <w:t>- расчистка площадки от кустарника и мелколесья, лиственницы высотой 5.0 м и березы высотой 3.0м. Площадь расчистки составляет 8 167 м2;</w:t>
      </w:r>
    </w:p>
    <w:p>
      <w:pPr>
        <w:pStyle w:val="Heading2"/>
        <w:spacing w:before="0" w:after="0"/>
        <w:ind w:right="169" w:firstLine="851"/>
        <w:jc w:val="both"/>
        <w:rPr>
          <w:rFonts w:cs="Times New Roman"/>
          <w:b w:val="false"/>
          <w:b w:val="false"/>
          <w:iCs w:val="false"/>
          <w:szCs w:val="24"/>
        </w:rPr>
      </w:pPr>
      <w:r>
        <w:rPr>
          <w:rFonts w:cs="Times New Roman"/>
          <w:b w:val="false"/>
          <w:iCs w:val="false"/>
          <w:szCs w:val="24"/>
        </w:rPr>
        <w:t>- срезка почвенно-растительного слоя мощностью 0.1м, площадью под площадку 37 000 м2, объем грунта 3 700 м3;</w:t>
      </w:r>
    </w:p>
    <w:p>
      <w:pPr>
        <w:pStyle w:val="Style16"/>
        <w:rPr/>
      </w:pPr>
      <w:r>
        <w:rPr/>
        <w:t>- выемка грунта и планировка территории под площадку площадью 41 560 м2 и объемом 256 000 м3;</w:t>
      </w:r>
    </w:p>
    <w:p>
      <w:pPr>
        <w:pStyle w:val="Heading2"/>
        <w:spacing w:before="0" w:after="0"/>
        <w:ind w:right="169" w:firstLine="851"/>
        <w:jc w:val="both"/>
        <w:rPr/>
      </w:pPr>
      <w:r>
        <w:rPr>
          <w:rFonts w:cs="Times New Roman"/>
          <w:b w:val="false"/>
          <w:iCs w:val="false"/>
          <w:szCs w:val="24"/>
        </w:rPr>
        <w:t>- отсыпка и планировка территории с послойным уплотнением под площадку площадью 32 410 м2 объемом 163 640 м3;</w:t>
      </w:r>
    </w:p>
    <w:p>
      <w:pPr>
        <w:pStyle w:val="Heading2"/>
        <w:spacing w:before="0" w:after="0"/>
        <w:ind w:right="169" w:firstLine="851"/>
        <w:jc w:val="both"/>
        <w:rPr>
          <w:rFonts w:cs="Times New Roman"/>
          <w:b w:val="false"/>
          <w:b w:val="false"/>
          <w:iCs w:val="false"/>
          <w:szCs w:val="24"/>
        </w:rPr>
      </w:pPr>
      <w:r>
        <w:rPr>
          <w:rFonts w:cs="Times New Roman"/>
          <w:b w:val="false"/>
          <w:iCs w:val="false"/>
          <w:szCs w:val="24"/>
        </w:rPr>
        <w:t>Для защиты площадки от затопления поверхностными водами с прилегающих территорий по границе площадки, со стороны повышенной части рельефа запроектирована нагорная водоотводная канава глубиной min 1.0м шириной по дну 1.20м, укрепленными от размыва по дну - щебнем, по откосам – посевом трав.</w:t>
      </w:r>
      <w:r>
        <w:br w:type="page"/>
      </w:r>
    </w:p>
    <w:p>
      <w:pPr>
        <w:pStyle w:val="Heading2"/>
        <w:spacing w:before="0" w:after="0"/>
        <w:ind w:right="169" w:firstLine="851"/>
        <w:jc w:val="both"/>
        <w:rPr/>
      </w:pPr>
      <w:bookmarkStart w:id="28" w:name="__RefHeading___Toc475970449"/>
      <w:r>
        <w:rPr/>
        <w:t>2.8 Описание организации рельефа вертикальной планировкой</w:t>
      </w:r>
      <w:bookmarkEnd w:id="28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по организации рельефа вертикальной планировки территории определены следующими условия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Технологией складирования отход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- Максимальным использованием рельефа мест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- Соблюдением санитарных и противопожарных нор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- Транспортной схемой предприятия;</w:t>
      </w:r>
    </w:p>
    <w:p>
      <w:pPr>
        <w:pStyle w:val="Style16"/>
        <w:ind w:firstLine="720"/>
        <w:rPr/>
      </w:pPr>
      <w:r>
        <w:rPr/>
        <w:t>- Организацией строительства и эксплуатации предприятия</w:t>
      </w:r>
    </w:p>
    <w:p>
      <w:pPr>
        <w:pStyle w:val="Style16"/>
        <w:rPr/>
      </w:pPr>
      <w:r>
        <w:rPr/>
        <w:t>Проектные продольные уклоны внутриплощадочных дорог для проезда обслуживающего транспорта колеблются от 5  до 30 ‰. Поперечные уклоны автодорог приняты с проезжей частью односкатного профиля с уклоном 25‰. Поперечные уклоны проектируемых площадок от 10‰.</w:t>
      </w:r>
    </w:p>
    <w:p>
      <w:pPr>
        <w:pStyle w:val="Style16"/>
        <w:rPr/>
      </w:pPr>
      <w:r>
        <w:rPr/>
        <w:t xml:space="preserve">Отвод ливневых стоков осуществляется самотеком по водоотводным канавам с уклоном  5 - 10‰ в пруд-накопитель, расположенный в южной части участка.  Водоотводные канавы глубиной 0,60м шириной по дну 0,40м, укрепленными от размыва по дну и откосам – посевом трав. </w:t>
      </w:r>
    </w:p>
    <w:p>
      <w:pPr>
        <w:pStyle w:val="Style16"/>
        <w:rPr/>
      </w:pPr>
      <w:r>
        <w:rPr/>
        <w:t>Для исключения возможности попадания загрязненных ливневых стоков с реконструируемых участков  на прилегающие территории, запланировано строительство  валов из суглинка вдоль обочин внешнего периметра автодорог.</w:t>
      </w:r>
    </w:p>
    <w:p>
      <w:pPr>
        <w:pStyle w:val="Style16"/>
        <w:rPr/>
      </w:pPr>
      <w:r>
        <w:rPr/>
        <w:t xml:space="preserve">Для перепуска поверхностных вод через автодороги предусмотрено устройство водопропускной трубы диаметром 1.5м с уклоном  10‰. </w:t>
      </w:r>
    </w:p>
    <w:p>
      <w:pPr>
        <w:pStyle w:val="Style16"/>
        <w:rPr/>
      </w:pPr>
      <w:r>
        <w:rPr/>
        <w:t>Схема вертикальной планировки земельного участка полигона ТКО приведена на чертеже 2/2018-ПЗУ.ГЧ л. 3.</w:t>
      </w:r>
      <w:r>
        <w:br w:type="page"/>
      </w:r>
    </w:p>
    <w:p>
      <w:pPr>
        <w:pStyle w:val="Heading2"/>
        <w:rPr/>
      </w:pPr>
      <w:bookmarkStart w:id="29" w:name="__RefHeading___Toc475970450"/>
      <w:bookmarkEnd w:id="29"/>
      <w:r>
        <w:rPr/>
        <w:t>2.9 Описание решений по благоустройству террит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нормальных санитарно-гигиенических условий на территории межпоселенческого полигона ТКО предусматриваются мероприятия по благоустройству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предусматрив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основных проездов из щебеночного покрытия шириной 4.5 м и 6.0м с обочинами шириной 1.00м и 1,50 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щебеночного покрытия хозяйственных площад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крепление откосов посевом трав  с плодородным слоем толщиной 0,15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нятые типы дорожных одежд обусловлены наличием местных материалов для строительства, а также технологией, обеспечивающей эксплуатационную надежность и короткие сроки проведения строительных работ.</w:t>
      </w:r>
    </w:p>
    <w:p>
      <w:pPr>
        <w:pStyle w:val="Style16"/>
        <w:rPr/>
      </w:pPr>
      <w:r>
        <w:rPr/>
        <w:t>План благоустройства земельного участка полигона ТКО приведена на чертеже 2/2018-ПЗУ.ГЧ л.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30" w:name="__RefHeading___Toc475970451"/>
      <w:bookmarkEnd w:id="30"/>
      <w:r>
        <w:rPr/>
        <w:t>2.10 Зонирование территории земельного уч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состав межпоселенческого полигона ТКО включает следующие основные функциональные з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Хозяйственная зона</w:t>
      </w:r>
      <w:r>
        <w:rPr>
          <w:sz w:val="24"/>
          <w:szCs w:val="24"/>
        </w:rPr>
        <w:t xml:space="preserve">. </w:t>
      </w:r>
      <w:r>
        <w:rPr/>
        <w:t xml:space="preserve"> </w:t>
      </w:r>
      <w:r>
        <w:rPr>
          <w:sz w:val="24"/>
          <w:szCs w:val="24"/>
        </w:rPr>
        <w:t>Зона находится на пересечении подъездной дороги с границей полигона, что обеспечивает возможность эксплуатации зоны на любой стадии заполнения полигона ТКО. В хозяйственной зоне размещаются бытовые и производственные сооруж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изводственная зона</w:t>
      </w:r>
      <w:r>
        <w:rPr>
          <w:sz w:val="24"/>
          <w:szCs w:val="24"/>
        </w:rPr>
        <w:t xml:space="preserve"> - карты складирования отходов. Зона занимает основную (до 80%) площадь полигона, в зависимости от объема принимаемых Т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она вспомогательных и энергетических объектов и сооружений</w:t>
      </w:r>
      <w:r>
        <w:rPr>
          <w:sz w:val="24"/>
          <w:szCs w:val="24"/>
        </w:rPr>
        <w:t>. Зона включает в себя коридоры для размещения инженерных сетей и сооружений (сети дренажной канализации, водоотводную канаву ливневых стоков, площадку прудов накопителей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она транспортных коммуникаций и сооружений</w:t>
      </w:r>
      <w:r>
        <w:rPr>
          <w:sz w:val="24"/>
          <w:szCs w:val="24"/>
        </w:rPr>
        <w:t>. Зона включает в себя основные и вспомогательные автодороги, разворотные и подъездные площадки; контрольно-дезинфицирующую установку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она складского назначения</w:t>
      </w:r>
      <w:r>
        <w:rPr>
          <w:sz w:val="24"/>
          <w:szCs w:val="24"/>
        </w:rPr>
        <w:t>. Зона включает в себя</w:t>
      </w:r>
      <w:r>
        <w:rPr/>
        <w:t xml:space="preserve"> </w:t>
      </w:r>
      <w:r>
        <w:rPr>
          <w:sz w:val="24"/>
          <w:szCs w:val="24"/>
        </w:rPr>
        <w:t>площадку складирования ПРГ и площадку складирования инертных материалов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онирование территории обусловлено технологической схемой складирования отходов, с соблюдением противопожарных и санитарных норм.</w:t>
      </w:r>
      <w:r>
        <w:br w:type="page"/>
      </w:r>
    </w:p>
    <w:p>
      <w:pPr>
        <w:pStyle w:val="Heading2"/>
        <w:rPr/>
      </w:pPr>
      <w:bookmarkStart w:id="31" w:name="__RefHeading___Toc475970452"/>
      <w:bookmarkEnd w:id="31"/>
      <w:r>
        <w:rPr/>
        <w:t>2.11 Обоснование схем транспортных коммуникаций</w:t>
      </w:r>
    </w:p>
    <w:p>
      <w:pPr>
        <w:pStyle w:val="Style16"/>
        <w:rPr/>
      </w:pPr>
      <w:r>
        <w:rPr/>
        <w:t>Въезд на полигон осуществляется от существующей автодороги на город Сусуман. Проектируемая подъездная автодорога является продолжением существующей автодороги, продольный уклон подъездной автодороги составляет 10‰.</w:t>
      </w:r>
    </w:p>
    <w:p>
      <w:pPr>
        <w:pStyle w:val="Style16"/>
        <w:rPr/>
      </w:pPr>
      <w:r>
        <w:rPr/>
        <w:t xml:space="preserve">Далее по проектируемой автодороге до шлагбаума №1, затем на автомобильные весы. Часть мусоровозов с не сортируемыми отходами направляются на разгрузку, непосредственно на карты складирования отходов. После отгрузки мусоровоза КАМАЗ МАС – 20 мультилифт бульдозер сталкивает и разравнивает отходы на карте. </w:t>
      </w:r>
    </w:p>
    <w:p>
      <w:pPr>
        <w:pStyle w:val="Style16"/>
        <w:rPr/>
      </w:pPr>
      <w:r>
        <w:rPr/>
        <w:t>Вокруг участка складирования отходов предусмотрен проезд по периметру. Основные и вспомогательные автодороги (щебень) на производственной зоне рассчитаны на одностороннее движение, на хозяйственной зоне - двухстороннее.</w:t>
      </w:r>
    </w:p>
    <w:p>
      <w:pPr>
        <w:pStyle w:val="Style16"/>
        <w:rPr/>
      </w:pPr>
      <w:r>
        <w:rPr>
          <w:rFonts w:eastAsia="Arial" w:cs="Arial" w:ascii="Arial" w:hAnsi="Arial"/>
        </w:rPr>
        <w:t xml:space="preserve"> </w:t>
      </w:r>
      <w:r>
        <w:rPr/>
        <w:t>Проектные отметки автодорог увязаны с отметками основания карт так, чтобы проезжая часть возвышалась над основанием карты на 2 - 2,5 м для обеспечения обслуживания при складировании ТКО по высоте в два яруса. Земляное полотно автодорог переменной высоты отсыпается из местного грунта.</w:t>
      </w:r>
    </w:p>
    <w:p>
      <w:pPr>
        <w:pStyle w:val="Style16"/>
        <w:rPr/>
      </w:pPr>
      <w:r>
        <w:rPr/>
        <w:t xml:space="preserve">Поперечные профили автодорог по периметру участка складирования приняты с проезжей частью односкатного профиля, остальные автодороги - двускатного профиля. Поперечный уклон проезжей части 20‰. </w:t>
      </w:r>
      <w:r>
        <w:br w:type="page"/>
      </w:r>
    </w:p>
    <w:p>
      <w:pPr>
        <w:pStyle w:val="Heading2"/>
        <w:rPr/>
      </w:pPr>
      <w:bookmarkStart w:id="32" w:name="__RefHeading___Toc475970453"/>
      <w:bookmarkEnd w:id="32"/>
      <w:r>
        <w:rPr/>
        <w:t>2.12 Характеристика и технические показатели транспортных коммуникаций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атегория проектируемых автодорог принята по таблице 7.1 СП 37.13330.2012 «Промышленный транспорт» Актуализированная редакция СНиП 2.05.07-91*.  Основная внутриплощадочная автодорога принята категории </w:t>
      </w:r>
      <w:r>
        <w:rPr>
          <w:sz w:val="24"/>
          <w:szCs w:val="24"/>
          <w:lang w:val="en-US" w:eastAsia="en-US"/>
        </w:rPr>
        <w:t>III</w:t>
      </w:r>
      <w:r>
        <w:rPr>
          <w:sz w:val="24"/>
          <w:szCs w:val="24"/>
          <w:lang w:eastAsia="en-US"/>
        </w:rPr>
        <w:t xml:space="preserve">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араметры поперечного профиля автомобильных дорог приняты в соответствии с  габаритом и техническими характеристиками стандартного автосамосвала КАМАЗ 55102 грузоподъемностью 7 тонн (шириной 2.5м), осуществляющего технологические перевозки. </w:t>
      </w:r>
    </w:p>
    <w:p>
      <w:pPr>
        <w:pStyle w:val="Normal"/>
        <w:spacing w:lineRule="auto" w:line="360" w:before="120" w:after="0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показатели транспортных коммуникаций приведены в таблице 2.</w:t>
      </w:r>
    </w:p>
    <w:p>
      <w:pPr>
        <w:pStyle w:val="Normal"/>
        <w:keepNext w:val="true"/>
        <w:spacing w:before="120" w:after="120"/>
        <w:jc w:val="both"/>
        <w:rPr/>
      </w:pPr>
      <w:r>
        <w:rPr/>
        <w:t>Таблица 2 – Технические показатели транспортных коммуникац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525"/>
        <w:gridCol w:w="1560"/>
        <w:gridCol w:w="1417"/>
      </w:tblGrid>
      <w:tr>
        <w:trPr>
          <w:trHeight w:val="587" w:hRule="atLeast"/>
        </w:trPr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втомобильные дорог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76"/>
              <w:ind w:firstLine="33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ощадо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</w:t>
            </w:r>
          </w:p>
        </w:tc>
      </w:tr>
      <w:tr>
        <w:trPr>
          <w:trHeight w:val="63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firstLine="33"/>
              <w:jc w:val="both"/>
              <w:rPr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24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27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.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четная скорость движения, км/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ос, 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Ширина проезжей части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обочин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именьшая ширина укрепленной части обочины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ширина полотна дороги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ый уклон, промил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еречный уклон проезжей части, промил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еречный уклон обочин, промил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Тип дорожной одеж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ере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ой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струкция дорожной одежды принята следующая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крытие из фракционированного щебня фракции 20-40мм, 70-120мм М800 по ГОСТ 8267-93 уложенного по способу заклинки – 0,22 м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снование из песчано-гравийной смеси по ГОСТ 23735-79 – 0,30м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плотненный грунт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80" w:gutter="0" w:header="170" w:top="719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right="175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80" w:gutter="0" w:header="170" w:top="719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vanish/>
          <w:color w:val="FF0000"/>
          <w:sz w:val="24"/>
          <w:szCs w:val="24"/>
        </w:rPr>
      </w:pPr>
      <w:r>
        <w:rPr>
          <w:rFonts w:eastAsia="Arial" w:cs="Arial" w:ascii="Arial" w:hAnsi="Arial"/>
          <w:b/>
          <w:vanish/>
          <w:color w:val="FF0000"/>
          <w:sz w:val="24"/>
          <w:szCs w:val="24"/>
        </w:rPr>
        <w:t xml:space="preserve"> </w:t>
      </w:r>
      <w:bookmarkStart w:id="33" w:name="ved_isp"/>
    </w:p>
    <w:p>
      <w:pPr>
        <w:pStyle w:val="Heading2"/>
        <w:rPr/>
      </w:pPr>
      <w:bookmarkStart w:id="34" w:name="__RefHeading___Toc475970457"/>
      <w:r>
        <w:rPr/>
        <w:t>Ведомость исполнителей проектной документации</w:t>
      </w:r>
      <w:bookmarkEnd w:id="33"/>
      <w:bookmarkEnd w:id="34"/>
      <w:r>
        <w:rPr/>
        <w:t xml:space="preserve"> </w:t>
      </w:r>
    </w:p>
    <w:tbl>
      <w:tblPr>
        <w:tblW w:w="1037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23"/>
        <w:gridCol w:w="2452"/>
        <w:gridCol w:w="3083"/>
        <w:gridCol w:w="1683"/>
      </w:tblGrid>
      <w:tr>
        <w:trPr>
          <w:tblHeader w:val="true"/>
          <w:trHeight w:val="851" w:hRule="exact"/>
        </w:trPr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иТ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ов А.П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8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80" w:gutter="0" w:header="170" w:top="397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35" w:name="__RefHeading___Toc475970458"/>
      <w:bookmarkStart w:id="36" w:name="list_izm"/>
      <w:bookmarkEnd w:id="35"/>
      <w:bookmarkEnd w:id="36"/>
      <w:r>
        <w:rPr/>
        <w:t>Таблица регистрации изменений</w:t>
      </w:r>
    </w:p>
    <w:tbl>
      <w:tblPr>
        <w:tblW w:w="103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215"/>
        <w:gridCol w:w="1214"/>
        <w:gridCol w:w="1214"/>
        <w:gridCol w:w="1214"/>
        <w:gridCol w:w="1229"/>
        <w:gridCol w:w="1227"/>
        <w:gridCol w:w="1227"/>
        <w:gridCol w:w="1227"/>
      </w:tblGrid>
      <w:tr>
        <w:trPr>
          <w:tblHeader w:val="true"/>
          <w:trHeight w:val="567" w:hRule="exact"/>
        </w:trPr>
        <w:tc>
          <w:tcPr>
            <w:tcW w:w="60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Изм.</w:t>
            </w:r>
          </w:p>
        </w:tc>
        <w:tc>
          <w:tcPr>
            <w:tcW w:w="48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Всего листов (страниц) в доку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Подпись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Дата</w:t>
            </w:r>
          </w:p>
        </w:tc>
      </w:tr>
      <w:tr>
        <w:trPr>
          <w:tblHeader w:val="true"/>
          <w:trHeight w:val="851" w:hRule="exact"/>
        </w:trPr>
        <w:tc>
          <w:tcPr>
            <w:tcW w:w="60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из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ов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аннулиро-ванных</w:t>
            </w:r>
          </w:p>
        </w:tc>
        <w:tc>
          <w:tcPr>
            <w:tcW w:w="12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7" w:right="680" w:gutter="0" w:header="170" w:top="397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480" w:after="0"/>
        <w:ind w:firstLine="851"/>
        <w:jc w:val="center"/>
        <w:rPr/>
      </w:pPr>
      <w:r>
        <w:rPr/>
        <w:t>Ведомость электронных документов</w:t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418"/>
        <w:gridCol w:w="3909"/>
        <w:gridCol w:w="1684"/>
      </w:tblGrid>
      <w:tr>
        <w:trPr>
          <w:tblHeader w:val="true"/>
          <w:trHeight w:val="851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документа в бумажной форме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, листы</w:t>
            </w:r>
          </w:p>
        </w:tc>
        <w:tc>
          <w:tcPr>
            <w:tcW w:w="3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Имя файла, содержащего электронный проектный документ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18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32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ref1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/2018– ПЗУ 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 – 22</w:t>
            </w:r>
          </w:p>
        </w:tc>
        <w:tc>
          <w:tcPr>
            <w:tcW w:w="39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ENAM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input.doc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7" w:name="list_izm"/>
      <w:bookmarkStart w:id="38" w:name="list_izm"/>
      <w:bookmarkEnd w:id="38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680" w:gutter="0" w:header="170" w:top="397" w:footer="1338" w:bottom="22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2300</wp:posOffset>
              </wp:positionH>
              <wp:positionV relativeFrom="paragraph">
                <wp:posOffset>86995</wp:posOffset>
              </wp:positionV>
              <wp:extent cx="7023100" cy="10253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53520"/>
                        <a:chOff x="0" y="0"/>
                        <a:chExt cx="7023240" cy="10253520"/>
                      </a:xfrm>
                    </wpg:grpSpPr>
                    <wps:wsp>
                      <wps:cNvSpPr txBox="1"/>
                      <wps:spPr>
                        <a:xfrm>
                          <a:off x="393840" y="0"/>
                          <a:ext cx="6629400" cy="1022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ЩЕСТВО С ОГРАНИЧЕННОЙ ОТВЕТСВЕННОСТЬЮ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СТАНДАРД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идетельство МРП-0817-2017-6682012536-01 от 14 апреля 2017 года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24520"/>
                          <a:ext cx="55044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pt;margin-top:6.85pt;width:553pt;height:807.35pt" coordorigin="-980,137" coordsize="11060,161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0;top:137;width:10439;height:16109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ЩЕСТВО С ОГРАНИЧЕННОЙ ОТВЕТСВЕННОСТЬЮ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СТАНДАРД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видетельство МРП-0817-2017-6682012536-01 от 14 апреля 2017 года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80;top:10884;width:866;height:5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ПЗУ – ВЭД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ПЗУ – ВЭД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741045</wp:posOffset>
              </wp:positionH>
              <wp:positionV relativeFrom="paragraph">
                <wp:posOffset>94615</wp:posOffset>
              </wp:positionV>
              <wp:extent cx="7141845" cy="1036510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7</w:t>
                              <w:t>2_2018-ПЗУ. ТЧ Том-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ПЗУ – ВЭД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Симак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05.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Ведомость электронных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Веселов</w:t>
                              <w:t>05.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Веселов</w:t>
                              <w:t>05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35pt;margin-top:7.45pt;width:562.35pt;height:816.15pt" coordorigin="-1167,149" coordsize="11247,16323">
              <v:shape id="shape_0" stroked="f" o:allowincell="f" style="position:absolute;left:-360;top:149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7</w:t>
                        <w:t>2_2018-ПЗУ. ТЧ Том-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ПЗУ – ВЭД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Симаков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05.18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Ведомость электронных документов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Веселов</w:t>
                        <w:t>05.18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1</w:t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Веселов</w:t>
                        <w:t>05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7;top:7158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91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+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ПЗУ С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 xml:space="preserve">отдел Ошибка! Источник ссылки не найден. </w:t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8pt;width:561.65pt;height:813.35pt" coordorigin="-1164,160" coordsize="11233,16267">
              <v:shape id="shape_0" stroked="f" o:allowincell="f" style="position:absolute;left:-37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+1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ПЗУ С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 xml:space="preserve">отдел Ошибка! Источник ссылки не найден. </w:t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4220</wp:posOffset>
              </wp:positionH>
              <wp:positionV relativeFrom="paragraph">
                <wp:posOffset>85090</wp:posOffset>
              </wp:positionV>
              <wp:extent cx="7141845" cy="103651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+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ПЗУ С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имаков</w:t>
                              <w:t>05.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одержание том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  <w:t>05.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  <w:t>05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6pt;margin-top:6.7pt;width:562.35pt;height:816.15pt" coordorigin="-1172,134" coordsize="11247,16323">
              <v:shape id="shape_0" stroked="f" o:allowincell="f" style="position:absolute;left:-365;top:134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+1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ПЗУ С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имаков</w:t>
                        <w:t>05.1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одержание том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  <w:t>05.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</w:t>
                        <w:t>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  <w:t>05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2;top:7143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38430</wp:posOffset>
              </wp:positionH>
              <wp:positionV relativeFrom="page">
                <wp:posOffset>8482330</wp:posOffset>
              </wp:positionV>
              <wp:extent cx="7287260" cy="180594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7260" cy="180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8pt;height:142.2pt;mso-wrap-distance-left:9.05pt;mso-wrap-distance-right:9.05pt;mso-wrap-distance-top:0pt;mso-wrap-distance-bottom:0pt;margin-top:667.9pt;mso-position-vertical-relative:page;margin-left:1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 – ПЗУ.Т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 – ПЗУ.ТЧ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85090</wp:posOffset>
              </wp:positionV>
              <wp:extent cx="7141845" cy="103651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</w:t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ПЗУ.Т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имак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5.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Текстовая част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  <w:t>05.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ОО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Стандард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  <w:t>05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6pt;margin-top:6.7pt;width:562.35pt;height:816.15pt" coordorigin="-1152,134" coordsize="11247,16323">
              <v:shape id="shape_0" stroked="f" o:allowincell="f" style="position:absolute;left:-345;top:134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</w:t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ПЗУ.Т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имак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5.1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Текстовая част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  <w:t>05.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ОО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Стандард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  <w:t>05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52;top:7143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38430</wp:posOffset>
              </wp:positionH>
              <wp:positionV relativeFrom="page">
                <wp:posOffset>8368030</wp:posOffset>
              </wp:positionV>
              <wp:extent cx="7287260" cy="1944370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7260" cy="194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8pt;height:153.1pt;mso-wrap-distance-left:9.05pt;mso-wrap-distance-right:9.05pt;mso-wrap-distance-top:0pt;mso-wrap-distance-bottom:0pt;margin-top:658.9pt;mso-position-vertical-relative:page;margin-left:1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65030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ПЗУ.Т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2/2018– ПЗУ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ПЗУ.Т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2/2018– ПЗУ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650303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ПЗУ.Т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2/2018– ПЗУ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ПЗУ.Т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2/2018– ПЗУ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650303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ПЗУ.Т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2/2018– ПЗУ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ПЗУ.Т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2/2018– ПЗУ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_2018-ПЗУ. ТЧ Том-2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 – ПЗУ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_2018-ПЗУ. ТЧ Том-2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 – ПЗУ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94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6"/>
    <w:qFormat/>
    <w:pPr>
      <w:keepNext w:val="true"/>
      <w:numPr>
        <w:ilvl w:val="0"/>
        <w:numId w:val="1"/>
      </w:numPr>
      <w:spacing w:lineRule="auto" w:line="360" w:before="280" w:after="28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auto" w:line="360" w:before="280" w:after="28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auto" w:line="360" w:before="280" w:after="280"/>
      <w:jc w:val="center"/>
      <w:outlineLvl w:val="2"/>
    </w:pPr>
    <w:rPr>
      <w:rFonts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11">
    <w:name w:val="11_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cs="Arial"/>
      <w:b/>
      <w:bCs/>
      <w:iCs/>
      <w:sz w:val="24"/>
      <w:szCs w:val="28"/>
      <w:lang w:val="ru-RU" w:bidi="ar-SA"/>
    </w:rPr>
  </w:style>
  <w:style w:type="character" w:styleId="22">
    <w:name w:val="УГТП-Текст Знак2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ИМ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b/>
      <w:bCs/>
      <w:sz w:val="52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ло текста"/>
    <w:basedOn w:val="Normal"/>
    <w:qFormat/>
    <w:pPr>
      <w:shd w:fill="FFFFFF" w:val="clear"/>
      <w:spacing w:lineRule="auto" w:line="360"/>
      <w:ind w:firstLine="851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8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тиль Заголовок 1 + не все прописные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8" w:before="780" w:after="0"/>
      <w:ind w:firstLine="840"/>
      <w:jc w:val="both"/>
    </w:pPr>
    <w:rPr>
      <w:shd w:fill="FFFFFF" w:val="clear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98" w:leader="dot"/>
      </w:tabs>
      <w:ind w:left="200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11_текст"/>
    <w:basedOn w:val="Normal"/>
    <w:qFormat/>
    <w:pPr>
      <w:spacing w:lineRule="auto" w:line="360" w:before="0" w:after="0"/>
      <w:ind w:firstLine="680"/>
      <w:contextualSpacing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0">
    <w:name w:val="Табуляция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УГТП-Текст"/>
    <w:basedOn w:val="Normal"/>
    <w:qFormat/>
    <w:pPr>
      <w:spacing w:lineRule="auto" w:line="336"/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ИМ"/>
    <w:basedOn w:val="Normal"/>
    <w:qFormat/>
    <w:pPr>
      <w:spacing w:lineRule="auto" w:line="360"/>
      <w:ind w:firstLine="737"/>
      <w:jc w:val="both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ОТД-0 (Проектная документация)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29:00Z</dcterms:created>
  <dc:creator>User</dc:creator>
  <dc:description/>
  <cp:keywords/>
  <dc:language>en-US</dc:language>
  <cp:lastModifiedBy>Пользователь</cp:lastModifiedBy>
  <cp:lastPrinted>2018-07-23T13:31:00Z</cp:lastPrinted>
  <dcterms:modified xsi:type="dcterms:W3CDTF">2019-05-24T23:41:00Z</dcterms:modified>
  <cp:revision>14</cp:revision>
  <dc:subject/>
  <dc:title> </dc:title>
</cp:coreProperties>
</file>